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 v3.11    (Real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/286 v3.11    (Protect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d Crissey, FidoNet 1:268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1993 by Ed Criss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1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s a utility that will allow us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 and bulletin board systems to compress their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for a complete list of all supported systems. 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,  You need at least a 286 to run it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 is better suited for running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Windows, OS/2 DOS Box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ate the need to delete these files every few day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own to monstrous proportions.  There is a Confi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for compress.  The default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.cfg' and it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pgm unless you use the '-C' Command Line Optio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 SysOp Name            (  If your copy is not registered then le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 System Name           (  these three lines blank.  Compress i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 Registration Code     (  fully functional either wa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- Eof:  Here you specify the command line(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is for one type of Log.  With a few ex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qbbs -d3 -pc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db -d6 -pc:\db\dbridge.lo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mmand line paramters are explained as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Compress and scans the current drive for 'Compress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cc:\bbs\jung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s Compress and uses Config File 'Jungle.man' in Directory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 is currently the only command line parameter availab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1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FI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] [-d] [-p] [-q] [-logdi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parameter is to tell compress what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nd the valid options thus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B  to compress the DataBrid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BBS to compress the Quick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BINK to compress the BinkleyTer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EXP to compress the RemoteAccess Expand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 to compress the RemoteAccess Compress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ONT to compress the FrontDoor Log Format. (Or Ra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ICT to compress the Dictato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 to compress the Tick Log Format (Prior to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ZMAIL to compress the Z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RATIO to comrpess the MsgRati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M to compress the Q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AX to compress the Maxim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TRACK to compress the Msgtra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PRESS to compress the Xpres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M to compress the Tele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AIL to compress the I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GECHO to compress the Gech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PUS to compress the Op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Q to compress the Squish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compress the RyPacke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BBS to compress the Ry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210 to compress the new Ti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PB to compress the Power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ELE to compress the TeleM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F to compress the AreaFix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ED to compress the FredG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UCP to compress the Waffle UUC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RAN to compress the TranSca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C to comrpess the WildCa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NET to compress the TNE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M to compress the Wild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C to compress the RoboCom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V to compress the DateView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C to compress the Message Com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1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parameter tells Compress how many days worth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you wish to retain.  The valid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255.   Compress will scan the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amp on each record and determine what the X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re whether they be consecutive or not and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option is used to tell Compress the full pat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o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Q option tells Compress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OGDIAG option tells Compress to run in 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compres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1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-  To delete header title of QuickBB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-  Fix Bug in QuickBBS routine becuz of blank line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-  Added support for a online game called Dictator,BinklyTerm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1.99c, and Opus.  Since Remote Access uses the O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Log style that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 -  Renamed the -TOPUS to -TRAOPUS since the routine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OPUS style log but not the OPUS log. 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OPU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-  Added support for Tick v2.00, Zmail v1.12, and MsgRati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-  Performed a major rewrite of compress.  See Upgra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  Added support for Qm and Maximus.  Added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  There is also a config file tha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-  Added support for Msgtrack v3.10, Xpress v2.29, TeleMail v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v2.10 was re-compiled with TP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-  Increased the log record size from 80 bytes to 132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event information from being chopped ou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 -  Added Support for Remote Access v1.10 Expanded log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'-TRA' and you no longer need to run '-TFRON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Expanded Log Format.  Renamed the '-TRAOPUS'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TRA' for the compressed format.  Also fixed a minor cosmet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0  -  Added Support for Imail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-  Added Support for Gecho v1.00 and Opus v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0  -  Added Support for Squish v1.01.  Fixed a bug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 If you have already registered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  -  Re-Wrote in Object Oriented format.  Added support for Ry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42 ,RyBBS v7.19, Tick v2.10, and PowerBBS v1.90 .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bugs so that Compress will look for the CFG and Ke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directory and not the current director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ompress files into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  -  Just updated the Docs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  -  Added Support for WildCat v3.00, TeleMate v?.??, AreaFix v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Gate v1.9h, Waffle UUCP v1.64, TranScan v3.02, TNET v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Mail v2.00, RoboComm v4.2, DataView v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ssage Comp v1.00.  Compress was re-compiled with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xed the mouse curso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  -  Fixed a bug in the QuickBBS log.  It was improperly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BBS log wasn't a QuickBBS log.  Also created a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better in Multi-Tasking environments tha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1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What is supported by Comp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Bridge       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QuickBBS          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mote Access    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BinkleyTerm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FrontDoor         v1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ctator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ick      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Zmail            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MsgRatio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Qmail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Maximus    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MsgTrack   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Silver Xpress    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eleMail   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Imail     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Gecho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Opus              v1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Squish     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RyPacker         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RyBBS             v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PowerBBS          v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WildCat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TeleMate          v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reaFix 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FredGate          v1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Waffle UUCP      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TranScan        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 TNET   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 WildMail   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 RoboComm         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DataView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Message Comp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what Compress has currently been tested with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with a new release or a product not mentioned abov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backup of your log before trying Compress on i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other log format supported by Compress an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Just sent me a copy of the log with a few days worth of 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get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1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will terminate with one of the following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 Log File was successfu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 -T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 -D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 -P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. Log File was not found at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. I/O error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do absolutely nothin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No warranty is stated or implied.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onsible for any damages resulting from it'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distributed free of charge.  UND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MAY IT BE SOLD!  It is copyrighted and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 It may not be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oftware only after agreeing 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nd of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