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erican Coder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9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, NC   27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846-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Beta Feb 2, 1994 G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QUALS parameter to RexxBase.Fin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for exact key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NDX files not being sh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Beta Jan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variable Rexxbase.Version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number of Rexx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records created with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of index records work only when record was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_FindRecord.  Corrected so that index records are upd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ny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PackDBF abended if file was opened WITHOU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 Beta Jan.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cord loc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that did not allow mulitple databa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numeric key field length - wa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prevent creating keys greater than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 Beta Jan.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field alignment in DBF file. You will hav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due to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fields not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fields not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zero padding from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 Beta Dec.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t update field not set correctly, mainly effecte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alid date field should be set to spaces not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updating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cor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 Beta Dec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updating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 Beta Dec 7, 1993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index functions - file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 Beta Dec.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CreateDBF and CreateFromD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Beta Nov.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ATE FORMATTING TO BE COUNTRY C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CreateDBF and CreateFromD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Beta Nov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x access and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Alpha Oct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Alpha Sep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