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BM PROGRAM LICENSE AGREEME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 OR USE THIS PROGRAM, YOU AGREE TO THESE TER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licensed not sold.  International Business Machin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or the applicable IBM country organization, (IBM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you a license for the program only in the country where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the Program.  You obtain no rights other than those gran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der this licens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Program" means the original and all whole or partial cop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, including modified copies or portions merged into ot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BM retains title to the Program.  IBM owns, or ha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rom the owner, copyrights in the Progra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the selection of the Program and fo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, use of, and results obtained from, th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LICENSE   **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license, you may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the Program on only one machine at any one time, unle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license information supplied with the Progr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s otherwise;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Program for backup or in order to modify i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dify the Program and/or merge it into another program;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ransfer possession of the Program to another party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ansfer the Program, you must transfer a copy of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dditional license information (if applicable)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documentation and at least one complete, unalte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 to the other party.  You must, at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either transfer all your other copies of the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party or destroy them.  Your license is the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 The other party agrees to these terms and condi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first use of the Progra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produce the copyright notice(s) on each copy, 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copy, of the Program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, copy, modify, merge, or transfer copies of th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license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verse assemble or reverse compile the Program; 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blicense, rent, lease, or assign the Progra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LIMITED WARRANTY   ***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gram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PROVIDED "AS IS" WHICH MEANS THAT IBM GRAN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 NO WARRANTY AND YOU, NOT IBM, ASSUME THE ENTIRE R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QUALITY AND PERFORMANCE, INCLUDING THE ENTIRE COST OF AN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CORRECTIONS TO THIS PROGRAM OR REPAIR OF AN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o not warrant that the Program is free from claims by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party or copyright, patent, trademark, trade secret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intellectual property infringemen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dia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rranty Period for the media, supplied by IBM, on whi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recorded is for three months from the 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ts delivery to the original user as evidenced by 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pt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warrants that this media will be free from defects 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al and workmanship under normal use during the Warran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.  If notified during the Warranty Period that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contains such defects, IBM will replace such medi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BM is unable to deliver replacement media, you ma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 your license and your money will be refunded up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of all your copies of the Progra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DIA WARRANTY IS IN LIEU OF ALL OTHER WARRANTIES, EXP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, INCLUDING BUT NOT LIMITED TO, THE IMPLIED WARRANT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RCHANTABILITY AND FITNESS FOR A PARTICULAR PURPOS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jurisdictions do not allow the exclusion of impli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so the above exclusion may not apply to you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LIMITATION OF REMEDIES   ***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's entire liability under this license is the followin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im (including fundamental breach), in any form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 any way to this license, IBM's liability will b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ual damages only and will be limited to the greater of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equivalent of U.S. $25,000 in your local currency; 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BM's then generally available license fee for the Progra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not apply to claims for bodily injury 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to real or tangible personal property for which IB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gally liabl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will not be liable for any lost profits, lost savings, 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cidental damages or other economic consequential damage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BM, or its authorized supplier, has been advised o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s.  IBM will not be liable for 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claimed by you based on any third party clai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of remedies also applies to any developer of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lied to IBM.  IBM's and the developer's limita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medies are not cumulative.  Such developer is an inte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ry of this Sectio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jurisdictions do not allow these limitations or exclusion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may not apply to you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GENERAL   ***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erminate your license at any time, IBM may terminate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f you fail to comply with the terms and conditions o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In either event, you must destroy all your cop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payment of any taxes, including person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resulting from this licens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arty may bring an action, regardless of form, more th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years after the cause of action aros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quired the Program in the United States, this licen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verned by the laws of the State of New York.  If yo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the Program in Canada, this license is governed by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the Province of Ontario.  Otherwise, this license i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law of the country in which you acquired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