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WO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ll it is unwise to know 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his is the bravest compilation of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 there has ever been.  To say these wri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would be an understatement.  For the first ti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ked truth about women, and learn all it is unwi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.  You are presented with a selection of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bout women, along with exceptional wri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, Nietzsche, Schopenhauer, and Freud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able writings from the Buddhist and Hindu philoso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Woman" just type WOMAN from the DOS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eturn key to execute the progra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 "Cannot execute . . ." or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load other programs like TSR'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 colours press Alt-C when view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the colour combin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 contains over FIVE THOUSAND quotes, aphor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ticisms and quips compressed into a sing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s lightning fast because all of the entri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- no time-consuming disk access is necessary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end quotes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EIGH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and the humour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  A compilation of the best philosophi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writing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"WOMAN" was created by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.  Registered copies of BIGTEXT are available from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below for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Woman" is supplied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