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ack�ho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787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3 1 - 41 219 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IS electronic System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Bahnstra�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210 D�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1 - 36 20 32 bi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1 - 35 15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1 - 67 87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-16800 Baud, 8N1, V32bis,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RVA Ltd. (Nur f�r H�ndleran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Bockholtstr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460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31 - 95 99 92 b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31 - 95 99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02 - 893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73252.3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