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! v01.03.00 (24 OCT 1993) -- checks for &amp; removes the Ospring V0.89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or FREE distribu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remove the Ospring V0.89 virus from files.  IT IS NOT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AND REMOVE OTHER VIRUSES -- ONLY THE "Ospring V0.89" VIRU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very fast at what it does -- thousands of hard drive fil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n a singl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currently another program out called FindVirus (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V100.ZIP and FINDV110.ZIP as of this writing) which claims to find a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"may help in identifying a virus currently undetected by SCANV, Cent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 Off! and other scanners".  The reference to Off! appears to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n error, since the FindVirus program does not appear t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pring V0.89 virus, but perhaps a different variant, and Off! is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nly the one virus it claims to look for -- it is not a general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detec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! first reports whether the virus is in memory or not.  If it i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terminate with instructions on how to properly go about 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 -- you run the risk of spreading the virus just by running program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tself is immune to infection by the Ospring V0.89 viru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oes not have the virus in memory, the program will then sca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n the given drive/directory specification and eradicate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produced and is provided FREE as a fix for a viru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this program makes no warranty that this program will fix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nor that this program will recover any or all of your data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certain circumstances may cause this program to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n no event can the author be held liable for damages resu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f this program.  Every effort has been made to posi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 as being infected with the virus before attempting to reco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hould have come to you inside a PKZIP archive with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have looked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0.9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OFF!_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OFF!.COM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OFF!.DOC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DQP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be only two files in the archive, and both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ation information.  If not, check with the source you obtain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ive or path on the commanline to indicate where to start scann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.  A dot "." represents the current directory.  All files will be chec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ardless of assumed file type.  It will find and recurse into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! C:</w:t>
        <w:tab/>
        <w:tab/>
        <w:tab/>
        <w:t xml:space="preserve">Disinfects the entire C: drive.  Go boil a pot of 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ile you wait, it may take 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! .</w:t>
        <w:tab/>
        <w:tab/>
        <w:tab/>
        <w:t xml:space="preserve">Disinfects all files in the current directory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rectories under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! D:\UTILS</w:t>
        <w:tab/>
        <w:tab/>
        <w:t xml:space="preserve">Disinfects all files under the UTILS directory on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xit, there will be a DOS errorlevel of 1 if the virus was encountered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r in a disk file), and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0.03 (17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al public release.  Scans a single specified directory with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(such as *.*).  Does not perform directory recursion. 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vers files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1.00 (19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roved speed, and added directory recursion.  The commandline syntax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2.00 (19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rrected a problem in the display of the current directory being proc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 error in v01.01.00).  Was displaying the drive letter that was curren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s run, rather than the one specified.  This had no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3.00 (24 OC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tection of Novell NetWare, adding special file handling to avoid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ransaction Tracking System (TTS) files which Novell won't le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look at without causing the program to be terminated by a networ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utput format to be easier to read with less clutter -- only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or which could not be processed are left on the screen, all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y re-using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t identifies the drive being scanned as a local drive (real hard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), or as a network/remote drive (CD-ROM, actual network driv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some compressed hard drives).  Local drives don't incur th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of checking for the special Novell files even if Novell is detec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so noted the appearance of FINDV (v1.00 and v1.10) from ExecNe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The program makes reference to Off!, lifts text direct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characteristics text below (verbatim), and doesn't even fix files --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ely has the option of deleting them automatically.  Boy, you know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ed when people start copying stuff from your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pdated the docs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racteristics were determined by actually examining the viral c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y trial and error logging of changes to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date and times will remain unchanged.  In the case of .COM stu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.EXE files, the information will be the same as for the .EXE fil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bing, and the new .COM file will be hidden.  It does not infect COMMAND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0 by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self-encrypting, and uses a cycle of register chan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yption code (so the non-encrypted code is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th of an infected file will range from +1395 to +149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s occur when programs are run, and 5 files will be infected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5 programs (whether they are infected or not), 25 new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).  Note that some programs run others internally ("overlays"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erations count as running a progra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takes over the DOS critical error handler when it goes to inf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files, so if you have a write protected floppy in the driv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an error message from DOS.  Read-only files and hidden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filenames in the program, and both appea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vir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LI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TI-VI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a program is run, the directory where the program is locat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these two filespecs, and if they are found, they are made in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and deleted.  It does not matter if they are hidden or read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itial inspection, if the date is the 9th day of any month,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("Ospring V0.89 virus") will be displayed to the screen (via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-- which means that if the output of the infected program wa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, you will not actually see the message), and if you have a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, the screen will be repeatedly dumped to the printer.  There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between each attempted screen dump to printer, and a short dela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will repeat (the virus text will not be redisplayed). 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s will be flashing during this period, and any attempt to reboot will f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keyboard data is being manipulated by the virus.  Because ther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reports of this virus in past months, it is probably safe to in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virus is only about a month old as of this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it is run within a system, it will load itself res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ching into the DOS INT 21h vector, waiting for programs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 Kalian, Sysop of Palladin in Marin County, Californi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this virus locally during his standard check of fil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ng for users to download -- because of his dilligence, this virus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adicated before it spreads far.  Thanks also for his fine recommend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d testing of the OFF! program, especially recent testing of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anks to Thomas Tuerke, Sysop of GravesEnd in Cotati, California f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directing me to the proper reference for a function to truncate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r. Tuerke is the author of a 1701 virus disinfection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program is FREE, the author wouldn't turn down donations from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feels inclined to send him money for his work -- especially those wh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recovered their files from the virus.  A number of hours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reverse-engineering the virus and developing a fix (and testing it),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d not develop this program out of a need to remove the viru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equipment, which was never infected to begin with.  If you feel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donation for my work, please make the cheque or money order (draf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U.S. bank) payable to: "Sean B. Straw", and send it to the address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to $10 is suggested IF YOU FEEL LIKE PAYING FOR THIS PROGRAM. 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FREE distribution" implies that you should not have paid ANY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to get this program -- by the time a shareware diskette house get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to production on floppies, McAfees SCAN and CLEAN program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updated with support for this virus.  If you paid anyone mon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other than the author), demand your money back, and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The $5.99 you paid was for the diskette and duplication",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ily suggest checking out getting or using a modem (if you alread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) -- a cheap 2400 baud internal would cost you less to buy than 8-10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s, though I'd recommend at least a 9600 baud modem.  A mod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up a whole new world of comput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t this time I have no relationship with McAfee Associates, and the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this program, they do have a fine line of software, inclu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er and disinfector.  Their BBS number is (408) 988-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were hit by the virus, you might consider seeing to it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version of whatever anti-virus package you normally use --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o buy a packag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is a developer of system enh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a variety of anti-virus tools.  We also provide custom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ervices in assembler and C, and perform password recove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PKZIP files which have been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Box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Rafael, CA  94912-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459-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