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December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afe, Version 1.01. This information applies to individual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Groups, Computer Clubs, Disk Vendors and Distribut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, Disk-of-the-Month Clubs, etc., should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 should refer to the SYSOP.DOC file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!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use. JAYAR Systems depends upon and needs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 ___ ________  </w:t>
        <w:t xml:space="preserve">  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afe is NOT a public domain program. It is Copyright (C) 1993 by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accompanying documentation are protected by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"Distribution Restric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hereby grants you a limited license to use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purposes for a period not to exceed sixty (60) da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 to continue using this software (and/or it's documentation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xty (60) day evaluation period, you MUST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software after the sixty (6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formation on registering your copy of FileSafe, se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 ____________ ________  </w:t>
        <w:t xml:space="preserve">  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copyright holder for FileSafe, JAYAR Systems authorizes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individuals only in 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er Groups, Computer Clubs, Disk Vendors and Distributors, Sub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, Disk-of-the-Month Clubs, etc., should refer to the VENDOR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r complete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BS SYSOPs should refer to the SYSOP.DOC file for complet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s are hereby granted permission by JAYAR Systems to cop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afe diskette for their own use (for evaluation purposes) or f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s to 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afe package is defined as containing all the material lis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CKING.LST text file. If any files listed in the PACKING.LST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and distribution is forbidden.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FileSafe package--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as a complete package, without exception. The PACKING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 contains a list of all files that are part of the FileSa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o price or other compensation may be charged for the FileSafe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tribution cost may be charged for the cost of the disket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FileSafe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, without a written agreement from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y means, without the written permission of JAYAR Systems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words, 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FileSaf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cept as provided in this agreement.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ll 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.S.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computer software as set forth in subdivision (b)(3)(ii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.227-7013 (DFARS 52.227-7013). The Contractor/manufacturer is JAY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, 253 College Street, Suite 263, Toronto, Ontario, CANADA M5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R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