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Scan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by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rry O.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t,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: 74010,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: 1:343/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sty Little DISCLAIM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DoScan, you must accept this disclaimer 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result from the use of Do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an was written to make using "SCAN" from McAfee and Assoc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and hopefully interesting task. It will process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 including any .Zips,.Arj and starting with v1.0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o .Lzh files. With this version DoSCAN will also extr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any embedded files 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virus is detected by "SCAN", the archived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to a "Badfiles" directory and DoSCAN continues on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be processed. If a virus is detected in any other 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arning message is give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use this type of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CAN.EXE" is an excellent program for testing for virus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difficult to understand all of the options availabl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oScan you don't need to worry about them as most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hardcoded into the program. To process a directory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iles simply type DoScan &lt;Directory to process&gt;, w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a form of distribution which gives users a chanc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t, you are expected to register.  Individual programs diff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-- some request registration while others require i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maximum trial period.  With registration, you ge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imple right to continue using the software to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DoScan useful and you continue to use it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0 days) trial period, you are required to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$15.00 to Larry Edwards. See "REGIS.TXT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$15.00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treat a registered version of this software just like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a book cannot be read by two different persons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may be used by any number of people and may be free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ne computer location to another, as long as there is no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 being used in two different locati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users of DoScan must register and pay for their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thin 15 days of first use or their license is withdraw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-license information, contact the auth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pass (unregistered) copies of DoSca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if they find that they can use it.  All registered users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ered version of DoScan by calling my BBS and down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REGIS.TXT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ill out the included registration order form (file REGI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nd in your registration today.  You can send REGIS.TX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OPY REGIS.TXT PRN" 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pressing ENTER while at the MS-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I Get for Registering, and Why Should 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reasons why you should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can pick up a registered copy of the program by calling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oes not show the "UNREGISTERED" line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screen nor does it have the NAG screen and del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ptionaly have a disk mailed with the reg. version(See Reg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get a LIFETIME license, meaning you're entitled to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/upgrades of Do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get unlimited technical support via surface mail 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have the author's ear when it comes to suggesting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help increase competition in the software industry by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s low (shareware doesn't rely on expensive adverti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inally, you can be proud of the honesty and integrity you'v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gistering the program and having participate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very easy, simply extract the DoScan.EXE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hat is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new DOSCAN.EXE over your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even easier than the installation! To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type "DoScan &lt;Directory to Check&gt;", no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all my new downloads go into a directory called "TOTEST"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 am ready to check those files I type "DoScan C:\TOTEST" and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watch the operation. DoScan will create a working 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fied directory called "X2348" which is where the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ed to. Starting with v1.04 you can also specify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by typing DOSCAN &lt;Path and Directory to check&gt; &lt;Work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beneficial if you want to use a RAM Drive as the "working are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files are extracted, they are tested with the program "SCAN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UST also be located somewhere on your PATH Statement. If "S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s a virus (or other possible problems) it will pas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Scan which in turn will create another directory unde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alled "BADFILES". DoScan will then move the suspect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rom the specified directory into the new "BADFILES"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ive you a Warning message on the screen. Once the mo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 DoScan will continue on until all of the file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have been processed. If you wish to stop processing simp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SCAPE key and when it is done working on the file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it will exi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"SCAN" detects a virus in a file that is not in a compress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pass the information to DOSCAN and a Warning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on the screen. Files that are not in an archive form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ed as being contaminated will NOT be moved to the "BAD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but you will be given plenty of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can is a very tidy program it will cleanup and remove the "X234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t created when i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OSCAN C:\TOTEST" will create a working directory under C:\TOTES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2348, and will process all files and archives in the "TOTEST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OSCAN C:\TOTEST W:\" Will process all files in the "TOTEST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W:\ drive as a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use a batch file to start DOSCAN, I call it "DS.BAT"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CAN C:\TOTEST W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02/94 - v1.01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06/94 - v1.02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ed lockup problem if no files wer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(don't know why anyone would run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mpty directory, but the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runs "SCAN" on any file in a specified directory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er needs to be in an archiv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16/94 - v1.03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work with .Zip, .Arj and now .Lz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code to extract and process any embedded arch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the main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a "Nag Screen" to remind you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s to be sure that the program "SCAN.EXE", by McAf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., is in a directory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24/94 - v1.04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s the ability to define a work directory instead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work directory was requested and does not ex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will use the default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he ability to stop processing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ea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BBS                      Official Suppor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 SOFTWARE BBS  Boardwalk BBS   Borealis BBS    Happy Hunting Grou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 852-7708       (206) 941-3124  (303) 750-7136  (206) 228-1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, Wa.            Seattle, Wa.    Denver, Co.     Seattle, 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1:343/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to my Wife, Evelyn, for her Friendship, Love, and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aspect of my life.  Especially my addiction to computer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want to Thank my new son, Robert Lee Edwards, for his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sitting with a wet diaper while daddy finished "Just one more 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again to my BETA team for beating me up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made every effort to provide a safe and stable program, 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errors or addition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r registration and support for this program will enabl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o develop DoScan and add other valuable features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appreciate bug reports, new feature requests, comments,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, constructive criticism, suggestions,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