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 � ���</w:t>
      </w:r>
      <w:r>
        <w:rPr/>
        <w:t>ķ ���ķ ����  ���ķ  ��ķ  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з �   �   �   �   � �     �      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  �   �   �   � ���</w:t>
      </w:r>
      <w:r>
        <w:rPr/>
        <w:t>ķ �     ����з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  �   �   �   �     � �   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����   �   ���</w:t>
      </w:r>
      <w:r>
        <w:rPr/>
        <w:t>Ľ ���Ľ ���Ľ 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e   r   s   i   o   n     4 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92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Written by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Top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personal touch in pers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need for such a complicated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res have become a real threat in the past few yea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urned their attention to writi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e sudden wave of virus attacks.  One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.exe, written by the McAffee Associates is among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an detect approximately 1300 different virii i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and OVL files but falls short when it com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utoscan comes in.  Autoscan can detect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and will enable Scan to scan its contents i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s main objective is to locate any archives and sc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using SCAN.EXE or NETSCAN.EXE if a network driv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can detect ZIP, ARC, LZH, ARJ and PAK archives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grams are available on the path Autosca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rocess the file.  Autoscan will keep track of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ocessed, so that time is not wasted by repeated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le. Autoscan will log all of it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can detect if there are any archives within archive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 and any combination of archive types.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archive that name is placed in the 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chive name and what the error was - Viru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scan finds a file with either a virus o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ame the file with an extension of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detect self-extract files generated by PKZIP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and ARJ and treat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supports most major ARC type archivers, PKPAK,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7, it can tell the difference between the thre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archiver to un-archive the file. If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file generated by the ARC7 archiver and XAR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file will be skipped, however if XARC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 or PkArc isn't, AutoScan will attempt to use ARC7 for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, when examining a PAK archive, will only un-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compression (Crushed) and the type 1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versions don't report the drive name when asked to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  � FOUND \DOS\PKUNZIP.EXE " (note the missing "C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exits on an error then you have this problem.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scan can use an environmental variable. Add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 AUTOSCAN={drive\path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rive\path} is the full path to Autoscans location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n further help with sett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{drive(s)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search the ENTIRE DRIVE for archives and sc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already been scanned will be skipped, se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lso check time/date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AUTOSCAN /AC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drive is specified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{directory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scan finds a bad file (Virus or damaged archiv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with an extension of .BAD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copy the file to a specific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:\BadFiles will copy all bad files to the directory C:\BA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{directory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an can be directed to only scan a specifi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:\UPLOADS will cause Autoscan to scan the directory E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@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option can be expanded upon. By adding the "@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utoscan will scan the directories list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file DIR.TXT, a simple ASCII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per line, may look like the followi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will be scanned in turn for an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run Autolog after each run.  In this mann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kept to a minimum and only the entrie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mportanc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an will reboot the machine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/B option, copy bad files, the /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good files to a specific location. Useful if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are not available until scanned and th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:\RECENT will copy all good files to the directory E:\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run Autoscan will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ST.TXT it will contain all the filenames Autoscan h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ssion. Useful if the appropriate archive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dd comments to any new fil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can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operations Autoscan will initiate SCAN.EX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ly on the first file or if a bad file was fou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The /M option will suppress memory sca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heck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check for Bad Archives ONLY and will not invoke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If SCAN.EXE is not available at startup this option wil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operation. Only use this option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can scan a single file with this option. /OC:\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file C:\TEST.ZIP. Anything foun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"/" will be assumed to be a single file therefo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/OC:\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C: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also support wildcards: AUTOSCAN *.ZIP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Scan finishes it sounds a two tone bell a few time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VIRUS, many times! If you wish to run it in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ut a /Q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rescan all files archives. This option i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leted AutoSc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initiate Scan.exe to scan all hardrive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LY (EXE, COM, OVL, SYS). This op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SCAN /S with the exception that all th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instead of jus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Date and Ti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check the size, time and date of the archi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, the archive will be rescanned. If you run Auto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o check any recent uploads you might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add ZIP comments to a file, it will obvious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cause AutoScan to re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{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h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AutoScan to uses a specific drive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. /UC will cause AutoScan to create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SN on the C drive ( C:\AUTOSN ) regardless of w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on. The use of a RAMDISK will grea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utoScan, however be aware of the size of the Ram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chive you wish to scan. If a file i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-compressed it will be skipped and renamed to a b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must be separated by a space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rd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CAN /Q /R /BC:\BADFILES /DE:\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AUTOSCAN to run in Quiet Mode (/Q), re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/R), copy all .BAD files to C:\BADFILES (/B)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:\RECENT (/D). The Command line is limit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keep those paths sm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can use a configuration file called AutoScan.Cf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 settings. Edit this file with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liking.  To set the command line parameters for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 option within the current config file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as long it is limited to 100 characters.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/FR will cause Scan to scan all files and display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the fly type AUTOSCAN ? and it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can to detect all known virus's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SCAN.EXE as current as possible. AutoSca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Scanner it uses. SCAN.EXE can be found on mo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".BAD and make a note in the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is SUSPECT of being bad. If a file is flagg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you might want to examine it manually to see why. I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used that file would be copi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can is running pressing  F10 will cause Auto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session.  AutoScan will only stop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has been finished and the work file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AutoScan will report on the current statu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urther runnings of AutoScan will just pick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 AutoScan will exit on an ERRORLEVEL of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utoScan has completed its operations it will up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SCAN.DAT, this file contains a list o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canned.  For sysops, this makes it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after users have logged off the BBS, and if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loaded, they get scanned right away and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utoScan starts up it checks it's own size and C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, it will terminate with a nasty message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LITE or similar programs is strictly prohibite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to terminate. Care must also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is not allowed to insert validation codes into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also check disk space each time it starts u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 left is less than 150% of the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1 - No Disk Space / 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written in Turbo Pascal 6.0 and TAS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uses many "outside" programs, without which AUTOSC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. Please show your appreciation and register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CAN does report that Scan found a virus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ct McAffee Associates, and they can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the virus, or you can run SCAN.EXE manu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on the command line. SCAN /D will delete any file f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CLEANPxx.ZIP will get rid of any viruse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virus protection is that ugly word "BACKUP"!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ny critical files that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can detects a Virus on your system PLEASE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by either mailing me a quick note or netmailing me.  W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keep track of how well AutoScan is perform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be possible without the cre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Zip / PKPak  -  PKWare / Phil Kat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K            -  NoGate Programm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,XARC       -  System Enhancement Associ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harc (LZH)    -  Yosh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 Pascal   -  Borland Corpor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           -  McAffee Associa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distributed under the Shareware concep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MITED contract to use AutoScan.   You may us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 period of THIRTY (30) DAYS, and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re is a registration fee of $15.00 US dollars (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). See REGISTER.NOW for more details.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to creating this program, and if you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please con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ick Tucker and MountainTop Technologies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responsible for any hardware or software damage asso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expressed or implied. 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distribute this program for any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distribute it for fee but only fo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/or the pric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everyone who helped out with the nasty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thing...THANKS! THANKS! THAN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Boehm for putting the seed to this progra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testing many different versions i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in the Pascal Echo who help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points in this program. You can always find m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h for help with these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Linder, Rich Lowenburg, Bob Moravsik (The infamous!!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ehm and all the others who moaned about the Runtime 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of Version 2.0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idoNet Pascal Echo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0 Route 206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minster, NJ 079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Nick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FidoNet Mail I can be reached at 1:2606/58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utoScan and /\/\ountainTop Technologies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