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ColorSet.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Sheldon L. So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variety or reasons you may want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your screen.  An application may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to the original values when it ends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lor code" screens as a means of tracking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(i. e. "When we start the screen is gree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step its brown, ... ,when the process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see a blue screen.  If we observe a red screen wit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an error has occurred.  I can monitor from my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the room, I don't need to read the scree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et is designed to allow you to easily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PC's which have a color video c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xecute ColorSet from either within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at the DOS command prompt.  Two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: menu mode and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mode is selected by typing ColorSet and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, thus displaying the menu of valid Color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mode accepts numbers for associated color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are chosen.  Selections are then display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valuate various combinations.  Continu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and foreground color pairs until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is selected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 COLORSET Background-Color Foreground-Color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rackets around the asterisk indicates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parameter; the brackets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The location of the asterisk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position as shown in the above syntax bu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here after the initial space separator.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 is to specify that a high intensity (e.g. "b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color is 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ckground-Color is limited to the eight color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oreground-Color may be any of the sixteen colors in i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ither upper case or lower case character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lor names may be abbreviated to their first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 Choices         Foreground Color Choic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                      BLAck    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Ue                        BLUe       *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en                       GREen      *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An                        CYAn       *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                         RED        *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enta                     MAGenta    *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wn                       BROwn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te                       WHIte      *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valid reques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BLUE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WHITE m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MAG Y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Bro *mag       ; bright magenta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mag blu*       ; bright blue is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invalid reques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White with BLU  ;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Blue  *YELL     ; No such color as "bright"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et  Meg White       ; Nice girl but no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valid requests result in ColorSet defaul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et must be located in a directory in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identical Background/Foreground color pai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  When in menu mode and this condition occu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message is displayed:  "You have selected a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isplays a completely blank screen.  Do you want to s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?"  This allows an opportunity to cancel the request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mode no such verification is provided, the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cepted and executed without question. If you elect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"blank screen" option, it is recommended that you first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working directory to an empty directory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sual browser typing on what appears to be an inactiv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modifying and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he same color combination displayed each tim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un ColorSet in menu mode, rejecting color pairs,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find the desir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Determine the equivalent ColorSet line mod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 syntax and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Edit your AUTOEXEC.BAT file and append to i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determined in step 2.  If you also want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 at that time, add a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the DOS screen clearing command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a ColorSet command followed by the CL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batch command file, obviously, will display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n the new colors.  Without the CLS comm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is not cleared, the previous screen restores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urrent line and the new color attribut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at this time.  An example, ColorsEx.Bat,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ho.Exe is also included in this distribution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120 named color combinations are displayed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.  Observe the one which you want displayed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t with ColorSet.  ColorSho does not display the eigh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ing combinations where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et is offered "as is".  No warranty nor claim of any ki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n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btained you copy of ColorSet.Exe other than as par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WYWA distribution set, a payment of $5.00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, comments, or any other messages may be dir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don L. Sobel          Tel: (603) 424-20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Joppa Road             CompuServe ID: 73770,21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rimack, NH 03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