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  (fido 4:801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8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413 21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3 212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0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0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7 (0)33 - 052 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  (fido 2:204/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3643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313 Highway 17 South, 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 FL 32073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04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