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ORM IS FOR PURCHASING NOPIRATE OR SITE LICENSE.   Form #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1.0a of nopirate 1 @ $ 6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skette with programs an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__________ X 69.95    =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ercial site license for the use of nopir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Valid for up to 50 computers (Includes on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gram and documentation) cost 1 @ $ 2,795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__________ X 2,795.50 =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dd $5.00 for shipping and handling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add $10.00 for overseas ord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ipping &amp; Handling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 enclosed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disk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 Diskette format 5.25         ______ Diskette format 3.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    Check drawn on a U.S. banks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bank or postal money order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 orders accepted from larger corporation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orders must be prepaid.  Sorry, no C.O.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.  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astest deliver use money order or certified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 Designer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Hutchin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East Pa. 16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ite Licenses/Corporate Sit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license for use of the software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and is not transferable.  This allows internal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e software by as many users/machines as st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order form).  You can use the program in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haring, multiple Cpu or multiple  user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repackaging, or reselling of the software to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