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 L O B</w:t>
        <w:tab/>
        <w:t>L      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 E G I S T R A T I O N</w:t>
        <w:tab/>
        <w:t xml:space="preserve">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: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tion data from VALIDAT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32.EXE - SIZE: 100,684 DATE: 4-1-1994 CHECK METHOD 1: FC39 2: 1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16.EXE - SIZE: 111,746 DATE: 4-1-1994 CHECK METHOD 1: 2E27 2: 09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is file to your printer, fill it out,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register more than 4 copies of Glob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SITEL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r name will be placed in a data bas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major update to Global Security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from any BBS or order it from a distributer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cost of the download or disk. Just sen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to keep the data base up to date.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il will also be provided for 90 days after regist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will b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for Global Security is $35.00. If you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by certified mail you may deduct $5.00 from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. All payments must be made by check or money order. No cash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ecks or money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checks or money orders payable to MacGregor K. Phill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he payment and this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cGregor K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o. 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lauig, Zambales 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s $_____________ as registration fee for _____ copy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. I have/have not mailed the registration fee by certifi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 I have registered a previous version. Please just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</w:t>
        <w:tab/>
        <w:t>State: ______________</w:t>
        <w:tab/>
        <w:t>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  Phone: (    ) _____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d From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