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ort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. Has a built in perpetual calendar. Runs as a conventional 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APPING TSR (using only 7k!), or in non-TSR mode. Requires 256k.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password protection and encryption.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ncentional TSR, a SWAPPING TSR (using only 7k!) or in non-TS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256k of memory, works with any video display. Hard disk or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KLER is a fast, easy to use appointment/reminder program. Hand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events, and has a built in perpetual calendar. TIKLER can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coming events any number of days before they occur. Helpful,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arly indispensible. Has a built in WYSIWYG (What-You-See-Is-What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) editor. View past events, future events and it even archives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case you want to review them. Change to different ev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eaving the program. Can run in non-TSR mode where it rivals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speed, but does not remain in memory like other appointmen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n be run as a conventional TSR or a SWAPPING TSR (using only 7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!). This new version has optional password and data encry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event duplication by year, month, week, bi-weekly, or "same d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. Requires 256k of memory, works with any video displa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TOPS. A hard disk is best, but works on floppy systems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Works with any vide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t least 256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Supports both hard &amp;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15.00 registration fee, cash, check or money order (U.S.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ered users will receive the lates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ITE Licenses are available at generous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imely response to correspondence, telephone, and BBS/CompuServ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eriodic mailings announcing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ewest version of the program. Updates at any time for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ee CompuServe IntroPak including a $15.00 usage credit for n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conversion program is supplied that will convert old TIKL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ey are compatible with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DISTRIBUTORS, BBS SYSOPS, AND NON-PROFIT USERS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s and non-profit USERS GROUPS may distribute Tikl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written permission from the author, provided they do not remov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from the distribu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are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may also distribute Tikler without further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ASP distributors MUST obtain written permission from the auth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one of their catalogs along with their request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ases, removal or alteration of any files associated with Tik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and will be viewed as a violation of the U.S.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DISTRIBUTION, or C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ler may not be distributed on racks or on CD's without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y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lsen Out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8 Hartwe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ttleton  MA 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08) 486-3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Richard Olsen,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