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I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ick Ols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Words About Shareware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Support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Is A TSR ?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 Keys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TIKLER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 Options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TSR Mode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tional TSR Mode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SR Mode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ing TIKLER From Memory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ing From Older Versions Of TIKLER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s And File Encryption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Event Files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K Date Format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t Events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Mode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otection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Examples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KLER Function Keys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---EXIT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--ADD EVENT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icating Events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early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thly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-Weekly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ekly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Day Each Month (i.e. 2nd Tuesday)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TTO KEYS AND ABORT EVENT KEYS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--VIEW PAST EVENTS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---LIST ALL EVENTS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---SEARCH FOR EVENT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6---FLUSH &amp; MOR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7---FIND A DATE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---PRINT EVENTS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---CHANGE NUMBER OF DAYS NOTICE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--LIST AGAIN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E, EDIT MODE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C POP-UP CALENDAR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's are NOT for everyone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Few Extra Words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Warranty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ion Of Shareware Professionals...............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M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INFORMATION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FORM....................................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Words About ShareWar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made available to the general public under the concep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. As such, you are free to copy it and distribute it to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that all accompanying files are distributed intac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odified, and that no fee is charged. The author retains ALL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. You are encouraged to try the program for a reaso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time to see if you like it. If it proves to be useful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ntinue to use it, you are expected to register with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permits legal, continued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 regarding Tikler, please be SURE to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version of Tikl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brand and model compu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How much memory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The disks your machine has (hard, 2 floppies etc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What kind of video card your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ny other type of cards your machine h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ing Tikler has lots of benefits, some tangible, some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users are entitled to the newest version of the program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you are registering is not the newest,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nt to you automatically upon receipt of your regist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ersion you are registering IS the newest available, you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dded to my list of users who will receive the next new re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 if one becomes available. Additionally, registered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btain an updated version at any time for only $5.00 ($7.00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th America). As a registered Tikler user, you will also be elig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FREE CompuServe IntroPak. The Intropak includes a $15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credit for new CompuServe members. What a de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 your copy of Tikler, send $15.00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m at the end of this document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.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 you for supporting my effort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, like all of my other programs, is well supported. This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 whether or not you are a registered user.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or a question regarding Tikler, you can obtain assistan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ur way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TELEPHONE. I do not publish my telephone number for lots of reas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isted, and you can obtain it by calling the telephone comp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ervice. If you must call, please be considerate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after 10:00 PM Eastern Standard Time. If I'm available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all calls personally. If I'm not there, please leave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ng (clearly please) what your name is and the phone number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be reached. It's also helpful if you specify the best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to call. Since the registration fees for my programs are low, ex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turn calls to be 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IL. This is the slowest but most reliable way to obtain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orrespondence, please specify what program you have a ques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, and include the information about your machine configur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 on the previous page. I answer all mail personally, but 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ply to registered users first since I feel they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tial treatment. I suggest using the Problem Report Form n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COMPUSERVE. Leave messages on CompuServe via CMAIL to my PP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0031,534. I check in there almost daily and answer messages as so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e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XEVIOUS BBS. My 'home BBS' is Xevious in Framingham, MA. The 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is (508) 875-3618. Leave messages to DICK OLSEN. I che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evious several times a week, so allow a day or two for a repl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3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TIKLER. TIKLER is an easy to use program that will hel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rack of upcoming events. It is intended to be added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 your AUTOEXEC.BAT file so that it will be run or inst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each time you turn on your computer. TIKLER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ing events for any number of days in the future, or it ca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have occurred during any number of days past up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. It's kind of a note taker/reminder/calendar program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d useful, if not indispensable. Unlike many commer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hat perform similar functions, TIKLER was design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, easy to learn, and free-form in its note entries. Chanc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on't need to refer to this document in order to make fu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KLER. I suggest, however, that you read it in its entirety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a fuller understanding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color monitor, TIKLER displays today's events in yel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morrow's events in light green, and all other events in cyan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All functions only require a single keystroke to act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reates and maintains a file on your disk called COMEV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 file that TIKLER will use each time it is run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running, you can change to a different event file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. The file is created in ordinary text mode so that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almost any word processor program or editor, however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use the built in editor to make any chang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dit an event file with a word processing program, BE CAREFU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oo few lines or too many lines, TIKLER will be conf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ads the ev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TIKLER is run, you will be asked how many days adv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you would like. What you enter here determine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days that TIKLER will look ahead to find events.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seems to be 14 days, but you can enter whatever you would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specified the number of days notice you would lik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ill create a file in the ROOT directory called COMEVEN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default event file. The first entry in this file i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ys notice you have specified. This number can be chang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number five in the FLUSH EVENT mode. Each time you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vent, it will be added to the COMEVENT file, or to whatev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currently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has a built-in 'what you see is what you get' event editor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makes it easy and fast for you to change events or their da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A TSR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'TSR' means TERMINATE AND STAY RESIDENT. TIKLER supports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SR modes of operation as well as "normal" mode. W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to you as a user is that TIKLER has the ability to load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memory of your computer then sit there waiting for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ng into action right on top of another program you may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unning. When TIKLER quits, you will be returned to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t the same place you were when TIKLER wa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types of TSR's. The first type, referred to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ventional" means that the entire TSR program is loaded in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TSR activates very quickly, but can reserve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memory for its own use, making that memory unavailable for 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ype of TSR is called a "swapping" TSR. This type of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s only a small portion of itself into memory. When called up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, it swaps the currently executing program to disk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ed/expanded memory then loads the remainder of itself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previously occupied by the original program. When its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nded, the swapping is reversed and the user is returned t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in the original program. The advantage of a swapping TSR is,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rse, that it uses much less memory than a conventional TSR.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 is that it can be slower to activate, particularly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swap the current program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supports both types of TSR's. As a "conventional TSR",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about 125k of memory. As a "swapping TSR", it uses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7k of memory. In either TSR mode, when a certain sequence of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ssed (called HOT keys), the TSR detects this HOT key or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. TIKLER will not activate while running graphics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ike Windows). If you run SideKick, or SideKick Plus, TIKLER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AFT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upplied, TIKLER will activate (assuming it has been install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) when the HOT KEY sequence of CTRL LEFT-SHIFT is pressed (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key then while holding it down, press the LEFT SHIFT ke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SHIFT key first followed by the CTRL key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it to activate. The HOT KEYS must be entered in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. If you do not install TIKLER as a TSR, the HOT KEYS have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pplications may require that a different HOT KEY sequence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tivate TIKLER. For this reason, there is a program provid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KLER disk that will allow you to specify your own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up to three keys. If TIKLER refuses to activate dur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try redefining the HOT KEYS. To do this, run the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program by simply typing SETHOTKY (you must be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TIKLER is installed). Respond to the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appear. If TIKLER is already installed as a TSR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then re-install it before it will respond to the new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HOT KEYS. To remove TIKLER from memory, type TIKLER -r.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ation may be necessary to find a HOT KEY sequenc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l comfortable with and that your application will al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 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ING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TIKLER on your hard disk, first change to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want it installed. Then simply copy all of the file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floppy disk to that directory. Once you've copied al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, to your hard disk, TIKLER is ready to run. As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, TIKLER can run in any of three modes. Regardles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you choose to run it in, TIKLER will create a file in your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called COMEVENT. This is your default event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EVENT file will be created with a default number of days not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or whatever number of days you entered when asked to do so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used a version of TIKLER prior to 3.0, you will need to conv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CHIVE FILE (TIKARC.EVT) to the newer format. 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ing how to do this appear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, TIKLER is limited to 600 events. The number of even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 your ACTIVE EVENT FILE file is displayed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nd is updated anytime you add or delete an event. If you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90 events, TIKLER will remind you that you are approaching the maxim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00 events. You should delete events that are no longer need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of 600 events is an arbitrary number that seems to satis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of most people. I chose this value in order to save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ptimize speed. Although TIKLER runs quite fast with 600 even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wer you have, the faster it will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now has three usage options. These options allow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how TIKLER will run on your computer once it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TIKLER can be run in the conventional, non-TSR mode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ways run prior to the release of version 5.0. In this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run just like any other program in that it runs when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, does what you ask it to do, then quits when you are finish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you to the DOS prompt. Running in this mode means that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stop running another program before TIKLER can run.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running in the non-TSR mode, first be sure you are attach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in which you have installed TIKLER, then simply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. In this mode, TIKLER supports certain command line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page 8 for a discussion of the various options. This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useful for activating TIKLER from your AUTOEXEC.BAT file too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like TIKLER to pop up when they boot their machine so the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 access to coming events. The NON-TSR mode can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with either TSR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6 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mode allows you to install TIKLER as a conventional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it will load itself into memory and await the special HOT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to be typed before it will activate. In this mode,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a large block of memory for itself, but will allow you to "P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up while you're running another TEXT BASED program.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SR, TIKLER is very fast and convenient to use but you p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ce in that less memory is available for other application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 In the conventional TSR mode, TIKLER consumes about 125k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wer 640k range. If you don't run lots of memory intens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, this mode is a good choice. To load TIKLE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 TSR, first make sure you are attached to the director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IKLER has been installed then type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KLER -c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ill install itself in memory, and wait for the HOT KEY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before activating. The &lt;options&gt; are discussed on pag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SR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most advanced mode allows you to run TIKLE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wapping TSR". This means that TIKLER will still allow you to "POP"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while running another TEXT BASED application, but as a swapping TS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use less than 7k of precious memory. The penalty for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ode is a slight sacrifice in speed since before TIKLER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, it must swap your current application to extended mem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ed memory or disk, then swap it back again when you exi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. Once active however, TIKLER is just as fast as it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modes. If you run lots of memory intensive application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want the convenience of being able to activate TIKLER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m, this mode is the choice for you. To run TIKL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SR mode, first change to the directory in which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TIKLER then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KLER -s &lt;optio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s tells TIKLER to install itself in memory as a swapping TSR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ait for the HOT KEYS before it activates. See page 8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ion of &lt;options&gt;. When it swaps, TIKLER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o swap to extended memory, expanded memory or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sk swapping is necessary, a message will appear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 to let you know that the swap i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ING TIKLER FROM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installed TIKLER as a TSR (either swapp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al), you can remove it from memory by typing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KLER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other TSR's loaded AFTER TIKLER, it will no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self from memory until those TSR's have been remov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of the above described modes, TIKLER still retains all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and capabilit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older versions of TIKLER......CONVE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a version of TIKLER prior to version 3.0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 archive file (TIKARC.EVT) created, you will need to conve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w format required by versions newer than 3.1. This is a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since a program is provided on your TIKLER disk to do thi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The program is called CONVARC.EXE. Copy it from the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o the directory on your hard disk where TIKLER is installed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CONVARC and the program will take care of the conversion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conversion has been made, don't do it again! No oth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eed t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S and FILE ENCRY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3.9 of TIKLER, password protection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ryption are supported. When you first start TIKLER as pre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, you will be asked for a PASSWORD. If your situation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sonable amount of security, you can enter a password whe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ed. If you do not require password protection, just press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sked for the password. Entering a password will also 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 associated with it to be encrypted so that people wh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the password cannot read your events. Once a file has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, that password cannot be changed. Conversely, if no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ssigned when the event file is created, a password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at a later date. If you choose to use password protec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ncryption, DO NOT FORGET THE PASSWORD. If you do, your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accessible and will be unreadable by any reasonable means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measures are NOT infallible. A skillful and determined per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decipher the password and/or encryption given enough tim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son, TIKLER is not recommended for situations requiring hig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you attempt to archive events, a file called TIKARC.E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reated on your disk. If you are using password prot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TIKARC.EVT file, will have the same password assigned to i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ed for your main event file. For this reason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that you use the same password for any event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. Additionally, all event files are protected against erasu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ccidentally, or intentionally. Archiving events in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ith password protection invoked is not recommended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always uses the file TIKARC.EVT to save archived ev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operating mode command line options describ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(the -c and the -s), TIKLER supports several other start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hat you can enter on the start-up command line. Thes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 in any order, but they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EVEN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what event file you want TIKLER to access when it sta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of starting TIKLER is very useful in network applicatio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IKLER to use it's default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OMEVENT). To use this "command line startup" feature, simply ad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 name you want TIKLER to use to your command line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the program. For example if you have an event file called STU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ant TIKLER to use it when it activates, start TIKL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KLER -c STUFF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IKLER will load itself as a conventional TSR, an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file called STUFF when it is activated. If STUFF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, TIKLER will create it for you. Additionally, if STUFF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ssociated with it, you will be asked to enter it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UFF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ormat commonly used in the United Kingdom, DAY-MONTH-YEAR,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To make TIKLER run in this date format, start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IKLER -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IKLER will load itself in NON-TSR mode it will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K date format when it is run. The -u tells TIKLER that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UK date format (DAY-MONTH-YEAR). If you omit the -u,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use the default US date format of MONTH-DAY-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defaults to displaying the events two days previou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.If you would prefer, you can have it display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starting with the current day. To do thi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KLER -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tarting the program. You can also substitute -1 for the -0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events starting with the previous on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be run in monochrome mode (useful for laptop or noteb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s) by adding a -m to the comman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sets the READ ONLY file attribute for all event files by defa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precaution against accidental file deletion. If you pre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Tikler not to protect the event file. This is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backup your files as some backup utilities will no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NLY files. This command line option must be used with care,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vent files that were previously protected will be lef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 mode (unprotected) when accessed by Tikler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event files in the unprotected mode, start Tikler with the -n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. As with other command line options, the -np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parated from other command line options with a space.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KLER -m STUFF -n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ne starts tikler in the non-tsr mode, without color,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 file STUFF, and saves it in the UNPROTECTED file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bine these 'command line options' in any order to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how you want it to run. The following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0 STUFF &lt;this tells TIKLER to run in the NON-TSR mode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past events displayed and to use STUFF as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t file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s -u -1 STUFF &lt;this tells TIKLER to load as a SWAPPING TS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the UK date format, displays event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e day past, and use the event fil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UFF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c -u &lt;this tells TIKLER to load in the CONVENTIONAL TSR mod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the UK date format, the default event file, COMEVEN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 display events two days past (also the default)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-m -s -np &lt;this tells TIKLER to load as a swapping TSR, to run i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NOCHROME mode, and to leave the even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nprotected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se command lines can be added to your AUTOEXEC.BAT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TIKLER to load or run automatically. It should appear as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cases, you must separate the commands with a spa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 1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IKLER is running, the bottom two lines of your display will s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ven function keys. The operations performed by these functio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xplained below. While performing most operations in TIKLER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'back out' of what you're doing by pressing the ESC key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 while at the top command level will exit you from TIK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&lt;EXI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is pretty self explanatory. If TIKLER is running in non-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en pressed, it will return to DOS at whatever directory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talled in. If TIKLER is running as a conventional TSR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ping TSR, it will return you to the same place in you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you were when TIKLER was called upon to activate. Press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do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&lt;add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is key if you want to add an event to your active ev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ill ask you first for the date of the event, the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event. You can enter up to 64 character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description, but it's best to keep your entries as shor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The built in editor will truncate all events so tha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the event text all fits on one 80 character line. When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of the event, you can use several formats. Some examp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08/08/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/8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8-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-08/198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8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s, TIKLER will add missing digits so that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show leading zeroes and the full year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8/8/87, TIKLER would convert it to 08/08/1987. If you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s 8-8 or 8.8, TIKLER would expand it to 08-08-1987 or 08.08.1987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7 were the current year. If the event date is going to occu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year, the year portion of the date can be skipped by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TIKLER will get the year from DOS and add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just press ENTER in response to the date question,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the current date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use the / (slash), - (dash) or . (period) for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or. If you just press ENTER when asked for a date,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to the / (slash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NG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automatically duplicate events for you yearly, month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-weekly, weekly, or on the same day each month. When you en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, you will be asked if you want to duplicate it in any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s. If you don't want to duplicate the event, just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 response. If you want the event duplicated, select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method by pressing 'Y' for yearly, 'M' for monthly, 'B'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-weekly, 'W' for weekly, or 'S' for the same day each month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elect the duplication mode, you will be asked how many tim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he event duplicated. This is a very powerful feature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you lots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of the duplication modes, the EVENT DATE is consider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Y' in response to the "Duplicate?" question will tell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ant the same event duplicated for the same date each yea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umber of years. Next, you will be asked for how many du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ears) you want to make. The original date of the even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as the first duplication, and the remainder will be enter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date for succeeding years. If you enter a number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in more than the 600 event limit, Tikler will reduce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uplicates you requested to the 600 event limit, and n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of events will be permitted. This mode is useful for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nniversaries and birth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M' in response to the "Duplicate?" question tells Tikl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duplicate the event on the same date each month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months. You will then be asked how many duplications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s) that you want to make. As with yearly duplication,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of the event will be entered as the first duplication.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600 events is checked as each event is duplicated. Duplicat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the 600 event limit will not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duplicate a monthly event that will result in an in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like February 30th or June 31st), that duplicate will b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e is handy for reminding you of things like payment du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-Week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B' will notify Tikler that you want the event du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other week. This mode works just like the yearly and month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modes except that it will skip a week between duplica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is DAY oriented (Monday, Tuesday etc.) rather tha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ented. For each duplication, 14 days are added to the ev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pecified. Again, exceeding the 600 event limit is not permit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1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ekly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'W' selects weekly duplication. This mode duplicates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ame day each week, for some number of weeks.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ion you request, 7 days are added to the event date origi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ay Each Month Du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werful mode is selected by pressing 'S'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uplicate?" question. It is used to duplicate events tha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occur on the third Tuesday of each month. This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ly useful for entering things like monthly club m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can sort events occurring on the same day by time, but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entered following a particular format, otherwise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it. Sorting by time is automatic if the event is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appearing first as part of the event. For example, 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:15 am Depart Bos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cause TIKLER to consider the TIME when it sorts the even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event were enter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art Boston at 10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would ignore the TIME. If neither AM or PM is specified,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s the time is AM. The time must be entered in conventional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pace between the TIME and the AM or PM is not necessary, bu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for clarity. The colon (:) is necessary for TIKL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that a time is to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do not contain a valid time at the beginning of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e displayed ahead of timed events. If you have used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KLER prior to version 5.1, timed events will not appear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first event (whether a timed event or not) is enter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13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TTO AND ABORT EV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dding events, there are two more special keys you should be a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. One of these is the DITTO key. When you press the " key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entered date or event string is copied. For example, sup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d a meeting every Monday morning. After you add this ev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for the first time, simply change the date then press "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sked to enter the event. The same information used in the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will be copied into the current event, saving you lots of ty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tto function also works on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special key is the back-slash (\). If TIKLER finds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ywhere in either your date or your event entry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saving of that event (ESC will also abort). When ev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on the screen, TIKLER will get the appropriate day of the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DOS and print it next to the date. As each event is entered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by date before being added to your event file. Beginn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1.80, the day of the week will also be added to your ev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 is saved in your active event file. Compatibility is mai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isting EVENT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4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&lt;view pas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allows you to temporarily change the NUMBER OF DAYS NOTIC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number of days in the past. For example, suppose you want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s that occurred within the past 3 weeks. When TIKLER as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days past, you would enter 21. Now TIKLER will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happened during the three weeks preceding TODAY, as well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'S events. If you have more events than TIKLER can fi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IKLER will pause and wait for you to press ENTER and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you the remain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&lt;list ALL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is key, all of the events from your ACTIVE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listed. TIKLER will pause at the end of a full screen and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 to press the 'ENTER' key before showing you the res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&lt;search for even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is key will cause the message 'enter KEYWORD:'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a window on your screen. You can enter a single 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that you want TIKLER to look for. TIKLER will search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EVENT FILE for event descriptions that contain your keywor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. Each event containing the keyword or phrase will be display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 15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&lt;flush &amp; MO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6 function key will present you with six choices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 choice number 1, you will be asked for a date prior to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are to be deleted. You can use any of the date format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the F2 key description. After entering the date, TIKLER will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if you would like to ARCHIVE the events that are to be dele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"yes" or "y" to this question, TIKLER will delete all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ccurred before the date you entered from your ACTIVE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but they will be added to a file called TIKARC.EVT in c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efer to them at a later time. Answering "no" or "n"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vents to be deleted without archiv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hoice number TWO will allow you to selectively delete ev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t a time. Each event will be displayed sequentially until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"e" to exit or the end of your ACTIVE EVENT FILE file is reached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event is displayed, you can press "a" to flush the event bu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your ARCHIVE, "f" to just flush it from your ACTIVE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any other key to keep it. You can press "e" at any time to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ush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oose choice number THREE, TIKLER will ask you for a dat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nter the date in any of the formats described under the F2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. TIKLER will then search your ACTIVE EVENT FILE fi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hat have or will occur on that date, and display them one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As each event is displayed, you can enter "a" to flush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add it to your ARCHIVE, "f" to just flush the event, "e"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ush mode, or any other key to continue searching for the dat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number FOUR will give you the opportunity to delete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in your ACTIVE EVENT FILE file. If you answer "y" when asked "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ure ?", TIKLER will give you the choice of adding the flush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 to your ARCHIVE or simply deleting them ALL. Any other respo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et you out of flus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number FIVE really has nothing to do with flushing even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allows you to change the default NUMBER OF DAYS NOTIC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each time TIKLER is run. Just answer the question, and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number SIX, CHANGE EVENT FILE, is something new that was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version 3.0. Selecting it allows you to change from o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event file, COMEVENT, or to some other EVENT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IKLER. If you enter the name of an event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, TIKLER will give you the opportunity to create i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finds the event file you have specified, all succeeding 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one to that file. If you ARCHIVE any events from this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y will still be added to your TIKARC.EVT 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6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used versions of TIKLER prior to version 3.0, you will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older TIKARC.EVT files are not compatible with thos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version 3.1. However, the TIKLER disk contains a conversio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NVARC.EXE which will convert your old TIKARC.EVT fil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rmat required. Once the conversion is made, the TIKARC.EV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edited just like any other event file using the buil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. It is suggested that you perform this conversion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new version 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file created by TIKLER can be viewed by any text edit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ing program. If you decide to edit it, or any other TIK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, BE CAREFUL! Make sure you reta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file. Extra lines can cause strange looking displays!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using a word processor or text editor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ACTIVE EVENT FILE file as described above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in editor to preserve compatibility. If you decide to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your events, TIKLER will create the ARCHIVE file for you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file created is TIKARC.EVT. All archived event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d to this file regardless of what your ACTIVE EVENT FIL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&lt;find a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is key, you will be asked for the date that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. TIKLER will search through your ACTIVE EVENT FIL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all events that match the date you've entered. You can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any of the formats previously 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&lt;print even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ress this key, TIKLER will ask you if you want to prin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, or only those events within the number of days noti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 The events from the ACTIVE EVENT FILE are printed in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e. If you have told TIKLER to display events one or two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to the current date, those events will also be printed.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get that you can also use the DOS print screen command (hold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IFT KEY while you press the PRINT SCRN key). It will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 see on the screen while TIKLER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&lt;change number of days noti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will allow you to change how far ahead (or back)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to look for events. The change is only temporary and will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to your file. You may want to view all the event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d for the next month (meetings, birthdays etc.). Just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key and enter 30 for the number of days notice. TIKL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look for the events for the next 30 days and display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 TIKLER can also show you events that occurr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ate by entering a negative number for the number of d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 For example, if you were to enter '-7', TIKLER would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events of the previous week. You can change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notice as many times as you wish, but TIKLER will alway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value from your ACTIVE EVENT FILE file each time you run i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 to change the default number of days notice, use F6, the 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7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&lt;list aga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 will list the events again, based on the current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s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E &lt;EDIT M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 in editor is a new feature added beginning with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. It is something many people have asked for. The editor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YSIWYG (what-you-see-is-what-you-get) type of editor. This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n event edited to your satisfaction on the screen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to your ACTIVE EVENT FILE just as it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IKLER will recalculate the day of the week for yo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editor, just press ALT-E (hold down the ALT key wh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 key). TIKLER will then enter the EDIT mode, and displ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ull of events from the event file you are currently using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bar will appear at the first event listed on your scree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s used to select the event that you want to edit. Use the UP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 keys to move the bar up or down one event at a time, 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PGUP or PGDN keys to move a page at a time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file. The HOME key will move the bar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 END key will position it at the end of the even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TAB and BACKTAB keys to move the cursor right o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 characters at a time, or use the left and right arrow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right or left one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 can be aborted without saving the changes mad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 by pressing ALT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three lines of your screen will change to display wha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what while in edit mode. When you exit edit mode, thes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by the general command function keys. After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the hilite bar over the event you want to edit, use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ight arrow keys to position the cursor where your change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Pressing the DEL key will delete the character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pressing any other key will cause that character to be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position. You cannot delete any characters in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or the day-of-week field because this will mess up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You can however, change the date, but not the day-of-week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lite bar is positioned over an event you want to delete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D or CTRL-D will delete it. ALT-I will increment the yea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by one. As mentioned earlier, TIKLER will comput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-of-the-week for you if you change a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have finished editing all of the events you want to chan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exit the EDIT MODE, and your event file will be upd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ect the changes you have made. You can edit as many events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while in edit mode, since all changes are made to your even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end of the edit ses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&lt; 18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&lt;calend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LT-C at any time to pop up a perpetual calendar.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n the calendar window to move ahead or back by mon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pop up the calendar, the current month will be visib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y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's are NOT for everyo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the wide variety of system configurations, other TSR'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programs available, it's possible that TIKLER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in its TSR modes on your computer. The best way to find ou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try it. You may need to experiment with the sequence in which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oaded, the HOT KEY combinations, and the two TSR modes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 This is not only true for TIKLER, but for any TS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ew extra word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is distributed under the concept of SHAREWARE. Un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, you are free to use the program for a reasonable length of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0 days), to see if it suits your needs. Usage beyond this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requires registration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not permitted to sell it either by itself or as par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ckage. The author retains all of the rights to the program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 of SHAREWARE is a good one. It helps us all to obtain som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software at a price we can all afford. If the SHAREWARE concep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continue, we need to support the efforts of th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s. Distribution rules are clearly defined in the file VENDOR.D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TIKLE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IKLER to be as handy and helpful as I have, pleas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py of the program. To register, just fill out the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 the next page, and send it together with your registration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$15.00 (cash, check or money order) to the address shown.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ill receive, free of charge, the latest version of TIKLER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you have is not recent. If you pass this program on to oth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n floppy disk or through bulletin boards, please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garding site licenses for TIKLER can be foun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document, or in the file SITELIC.DOC on your TIKLER disk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use TIKLER on lots of computers, a site license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onomical way to do it. For further information or to discuss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, write to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ss. 014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lt; 19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DISCLAIMER OF WARRANTY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sold "as is", without any warranty as to performa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y other warranties whether expressed or implied.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ardware and software environments into which this program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no warranty of fitness for a particular purpose is offer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must assume the entire risk of using the program. Any liabili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ler will be limited exclusively to product replacement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und of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ASSOCIATION OF SHAREWARE PROFESSIONALS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produced by Richard Olsen who is a me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ion of Shareware Professionals (ASP). ASP wants to make 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ber directly, ASP may 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SP Ombudsman can help you resolve a dispute or problem with an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write to the ASP Ombudsman at 545 Grover Road Muskegon, M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9442-9427, USA or send a CompuServe message via easyplex to AS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___|___|    MEMB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 20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Version 5.3 SINGLE USER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Dick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please find my check or money order for $15.00.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 me as a TIKLER user and send me the latest version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I currently have is not the la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AME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EET ADDRESS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RY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KLER Version you have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D YOU GET TIKLER?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IZE (check one) _________5.25"       __________3.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ttleton, MA  01460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21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s for TIKLER are available which can substantially 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licensing fees. The following page is a sample TIKLER sit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. If you wish to obtain a site license for TIKLER,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to begin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d versions of TIKLER are identical to the share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with the exception that they have a different "sign o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ich identifies the program as being licensed to the compan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named as the USER on the site license agreement. A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is assigned to each site license and will appea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status line of the screen while the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a TIKLER site license, this is what you need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Fill in the sample site license agreement that appear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age. Be sure to enter all of the requested informatio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 or print cl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you have special requirements, please specify them clearly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heet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f you require more than the normal three master copies,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how many more you need in the space provided. These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 copies are $2.0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end the completed and signed license agreement, your check,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or purchase order for the proper amount (don't forget the $2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or extra copie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sen Outdo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8 Hartwell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ton, MA  014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ceipt of the above items, your licensed master copi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vered to you along with your copy of the signed license agre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license fee is to be paid by purchase order/invoic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does not become effective until receipt of payment, and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oked if payment is not received within the time specifi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voice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 22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 represents an agreement between the us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 and Richard A. Olsen, the auth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rants permission to the above named company or individual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mputer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VERSION OF TIK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ay be installed on any number of computers ow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named company or individual, up to the limit indicated below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licensing fee has been paid. This license agree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petual and does not require renewal. Additional cop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may be made by the user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hard Olsen certifies that he is the author and copyright ow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amed program. This license is effective upon signatur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author and an authorized representative of the license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 by the author of the license fee. Upon receipt of the 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fee, the author will deliver three (3) cop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the program to the individual nam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to contact listed below, on the disk format specified.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may be requested for an additional $2.00 pe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Computers         License F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10                  $1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to 30                  $15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to 50                  $20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to 100                 $25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1 to 200                 $4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 to 300                 $5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1 to 400                 $6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1 to 500                 $7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                 $80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covers ________ computers. Amount of license fee 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Format Required: ___________ 3.5" ___________ 5.2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dditional Copies Required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______________________________________ Date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presentative _______________________________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Name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Name _________________________________Phone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Address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ty ___________________________ State ______________ ZIP ________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