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 a s k   M a s t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2  A.A. Mor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anuary 3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40 Moorfield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ckessin, DE   197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302) 239-2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 70012,2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owerful, versatile time management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Task Master" is a versatile To-Do list and simple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.  Use it to experience the peace of mind and confid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ing you have a prioritized plan to do what you need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oint and click with a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rect key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op-up calendar date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ull-down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op-up dialogue 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op-up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ex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name, resize, rearrang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lete/insert fields in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ll-screen, list, or time-line diagram vi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lly adjustable outline level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rack task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intain Start, End, Done and Create 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-B-C and numbered prio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rt in any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lan sub-tasks as deep as you n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ter on any combination of cri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rchive based on any crite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agram task time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ritica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Bar width proportional to ur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rack time allowed, completed and rema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ve, copy delete any tasks and combinations of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Supports 25, 43 and 50 line display on systems with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Task Master" is distributed for free trial.  If used oth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an for evaluation or testing, it must be registered.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gistration and license fee is $15.00.  When you register,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eceiv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 complete set of the latest version fi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omplete printed document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User support by telephone, in writing or through CompuServe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x month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 the REGISTER file from the distribution package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 it.  Then send it to the address shown abo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print the registration form by using this command 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S prompt:  PRINT 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stribution copy of "Task Master" includes these fi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KM.EXE    "Task Master"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ME.TXT   Quick start instru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K.HLP      Contains context-sensitive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KINDX.HLP  Help Ind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.BAT  Automated installatio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RM.EXE  Use by the install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     Registration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KM.DOC    This docum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_1ST.BAT   A demonstration of "Task Master" key fea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UP.TSK  Sampl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DO.TSK     Sample of a To-Do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JECT.TSK    Sample for planning to do a tax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KPRN.PTD   Default printer set-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DJ500.PTD  Printer set-up for HP DeskJ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SKCOLOR.DEF Default color settings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areware distribution gives users a chance to try softw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fore buying it. If you try a Shareware program and continu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it, you are expected to regis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pyright laws apply to both Shareware and commerci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ftware and the copyright holder retains all rights, with a few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pecific exceptions as stated below.  Shareware and commerci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grams are of comparable quality, the difference is the metho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distribution.  The shareware author specifically grants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ight to copy and distribute the software, either to all or to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 grou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Task Master" is produced by a member of the Association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areware Professionals (ASP).  ASP wants to make sure that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areware principle works for you.  If you are unable to resolve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areware-related problem with an ASP member by contacting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2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mber directly, ASP may be able to help.  The ASP Ombudsman c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elp you resolve a dispute or problem with an ASP member, but do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 provide technical support for members' products.  Please wri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the ASP Ombudsman at 545 Grover Road, Muskegon, MI 49442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nd a CompuServe message via CompuServe Mail to ASP Ombudsm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Task Master" is supplied as is.  The author disclaims a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arranties, expressed or implied, including, without limitation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warranties of merchantability and of fitness for any purpos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author assumes no liability for damages, direct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equential, which may result from using "Task Master.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Task Master" is a "shareware program" and is provided at n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arge to the user for evaluation.  Feel free to share it wi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r friends, but please do not give it away altered or as part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other system.  If you find this program useful and fi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at you are using "Task Master" and continue to use it after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asonable trial period, you must make a registration payment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15 to Aldo More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ercial users of "Task Master" must register and pay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ir copies within 30 days of first use or their license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drawn.  Site-License arrangements may be made by contact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do More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one distributing "Task Master" for any kind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muneration must first contact Aldo Morell at the address abo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uthoriz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are encouraged to pass a copy of "Task Master" along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r friends for evaluation.  Please encourage them to regis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copy if they find that they can use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KNOWLEDG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"Task Master" version which is distributed on electroni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lletin boards is archived and made self-extracting using LH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ersion 3.13 which is written and generously distributed b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uyasu Yoshizak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3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ing "Task Master"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"Task Master"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"Task Master" to become more productive      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orities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Information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ing with sub-tasks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Layout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Menus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og Boxes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 Input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Dates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 Date Ent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Plus, Ctrl-Min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-Up Calend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ew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sk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 &amp; Filter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ING "TASK MASTER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stall to a hard disk follow these step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Insert the disk in the floppy disk dri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Typ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 [floppy drive letter:] [hard drive: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from the A: drive to C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TALL A: C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will create a subdirectory called \TM on the hard dri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opy the system files to that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 install to a different subdirectory, fol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step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4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Create the directory.  (use MD &lt;directory name&gt;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D tas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Change to the new directory. (use CD &lt;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&gt;) For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tas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Copy the files from the distribution disk. (Use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floppy letter:&gt;*.* ) For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:*.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"TASK MASTER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art "Task Master" by entering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ASKM [file[.TSK]]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t the command prompt.  For example, to work with the To-Do li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file, enter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SKM TO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also start "Task Master" by just entering TASKM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out the file name, then load any task files you need wi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F-G or Ctrl-F8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5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"TASK MASTER" TO BECOME MORE PRODU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Task Master" is a valuable time management tool.  While the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e a lot of scheduling programs that work with calendars, the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e few that help you plan your priorities to help make the be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 of your time.  "Task Master" is easy to use for everyth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most basic tasks to complex projec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key to effective time management and productivity is to work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 important things along with the urgent tasks.  If all your ti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consumed by items on your appointment calendar, you may not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etting the important things done.  Use "Task Master" to tak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trol of what you need to do rather than those thing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trolling you.  Keep track of, sort out, prioritize and pl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you will d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an start to improve your effectiveness by using Task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ster as a to-do list manager,  listing the things you need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.  Add priorities, dates and sub-tasks later.  When you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tween apppointments, scan your list, work on the highe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ority tasks that you can complete in the time you have.  Wh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complete a task, hit Ctrl-D to indicate it is done.  This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give you a sense for the progress you are mak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complex tasks, start by listing the obvious main steps.  Th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o back and flesh out the details in sub-tasks.  When you ha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ered some tasks with dates and some estimates of how long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asks will take to complete, use the diagram view to see a time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ne (Gantt chart).  The width of the bars in the time-line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pend on the amount of time required to complete relative to how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uch time is left.  The tasks requiring most effort, in the lea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remaining will be broade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'll be amazed at the confidence you will feel knowing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ave documented all the things you need to do and you have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oritized plan to get all the work d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ORIT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wo kinds of priorities maintained by "Task Master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A-B-C and numeri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sider the ABC priority as the overall importance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ask or activity.  Numeric priorities indicate which tasks need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 done first or the urgency.  The default sort order lists AB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ority before the numeric prior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me management wisdom says we should work on the "A"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orities first.  If time permits, work on "B"s.  Some go as fa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o say that we should never work on the "C"s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A" priorities are the activities we need to make time for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sider them strategic, or crucial to achieving long-term goal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" priorities are important to short-term goa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6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C priority field can be "A", "B", "C" or blank on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umbered priorities are an indication of the order in whi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ngs should be d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'll notice that if you use sub-tasks, the list will alway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 sorted with sub-tasks under the master task, regardless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ority setting.  If you want to list a sub-task separate fro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master, either promote the sub-task, or make a copy of the sub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sk as a master-task (both options are in the Tasks menu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urthermore, if the auto calculation feature is active, on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master task ABC priority is displayed.  If you enter an AB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ority in a sub-task, the master's priority will change to mat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set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7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- Help        Shift F1 - Choices     Ctrl F1 - Calend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- Zoom        Shift F2 - List        Ctrl F2 - Dia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- Print All                          Ctrl F3 - Printer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- Filter On   Shift F4 - Filter Off  Ctrl F4 - Filter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 F5 - Copy                         Ctrl F5 - 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- Calcul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- Mark        Shift F7 - Unmark      Ctrl F7 - Filter Sel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 - Save        Shift F8 - Save As     Ctrl F8 - Ge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 - S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 - Archive (save filtered)           Ctrl F10 - Retrieve Archi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 - Escape or canc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 Right Arrow - Move to start of next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Shift Right Arrow - Demote ta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 Left Arrow - Move to start of previous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Shift Left Arrow - Promote ta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 - Move to beginning of field       Ctrl Home - To first ta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 - Move to next field                Shift Tab - To previous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- Move to end of field              Ctrl End - To last ta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gUp - Page Up                          PgDn - Page 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 Ins - Insert task                  Ctrl Del - Delete ta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 A - Add a subordinate task         Ctrl D - Indicate task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done.  Sets the done da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 the current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 Down Arrow - Mark task and move to next ta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 Down Arrow - Insert a task below (same level as nex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 '+' (plus) - Add a day to the current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 '-' (minus) - Subtract a day from the current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8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ING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list mode, position the cursor on the screen wherever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ant to put the information and type it in.  You don't need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er edit mode.  Overwrite or insert (check the current sett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bottom right corner of the screen) as display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toggle from Insert Mode to Overwrite, and back, press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sert key.  In some fields, "Task Master" automatically switch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Overwrite Mode.  When you leave that field, "Task Master"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to the original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prefer a form for entering information, or you want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e all the information about a particular task, press F2 and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alogue box will show all the current information.  Again, posi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ursor where you will, and type away.  You can stay in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ind of form entry mode and move task to task by using the PgU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gDn ke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add a new task to the list, just get to the end of the li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press the Down Arrow.  You can use Ctrl-End to jump to the e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move around the screen with the arrow keys and tab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eys.  The Arrow Keys move one character or line at time.  The tab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ey skips to the next field and the Shft-Tab moves to the previou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the mouse, just position the mouse where you want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and press the left butt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ING WITH SUB-TASK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re are several ways to add sub-tasks to a task, each work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ittle bit differentl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Ctrl-A makes a new sub-task immediately following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tas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Ctrl-Down inserts a fresh sub-task in the current sub-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 grou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Shft-Alt Right Arrow demotes the current task to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bordinate the one immediately above.  This does no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a new tas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an promote a sub-task by pressing Shft-Alt Left Arrow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there are other tasks in the sub group, the promoted task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moved to immediately follow the current group of sub-task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delete a task which has sub-tasks, you'll have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oice, through a dialogue box, to delete the sub-tasks, or promo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9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an limit the level of sub-task to display.  F5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witch between displaying only master tasks and maximum level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t the maximum display in the Options menu, General option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lt-O, 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LAY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Line - Main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 Line - Edi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 Line - Field Headers (This can be set to single or two-lin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dy - Task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ottom Line - Messages, or expanded descriptions of menu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gue choi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MEN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Main Menu (across the top of the screen) will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ighlighted after you hit the Alt key.  You can select a men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ice b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Holding Alt then pressing the highlighted letter of the choic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Pressing and releasing the Alt key, then using the Arrow or Tab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to highlight the choice you want, then pressing Enter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Clicking the left mouse button with the mouse pointer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choi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pull-down menu will appear after you select an op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main menu.  Select a pull-down menu choice b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ntering the highlighted let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Using the Arrow or Tab keys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licking the left mouse button on the sel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ing an arrow key to move out of the menu, is the same a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lecting this choice by pressing Enter.  For example, press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ft Arrow in a pull-down menu selects the item highligh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SELE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ve from menu option to option by using the Arrow keys, Tab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ift-Tab or mouse.  You can cancel a menu by pressing Esc or b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ointing with the mouse outside of the menu and pressing the lef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ING CHOI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10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b moves to the next menu item, shift Tab moves to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op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rrow keys move you from one item to anoth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ing a mouse with the left button held down highlights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item under the mouse poin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G BOX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alog boxes let you update information in any order.  You c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ve from field to field by using the Arrow, Tab, PgUp, PgDn, End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 keys as well as the mou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S OF INFORM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hree basic kinds of information which can be enter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Letters and numbers in string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umb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Buttons.  You can toggle a button by pressing the space bar, x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letter x), . (period) keys, or clicking the left mouse butt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- HELP - CANCEL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you press the Enter key the information will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gistered if Accept is highlighted in the bottom of the dialogu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ox.  If Help is highlighted, help will be displayed.  If Cance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highlighted, the box will disappear and the origin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will be restored (in most case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press the Escape key (Esc), the dialoguebox will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celed and the original settings will be restored (usually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NG 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ile you update fields, either in a dialogue box or in the ma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ask list, you can edit the field by using the Arrow, Backspace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ome, End and Delete keys.  Esc cancels the editing and restor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original information in the field (the information as it wa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last entered this field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ack Space will erase the character immediately to the left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 charac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me will move the cursor to the beginning of the lin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olding down the Control (Ctrl) key while you press Home moves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op of the dialogue box or beginning of the task 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d moves the cursor to the end of the line.  Holding dow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trol (Ctrl) key while you press End moves to the end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of tasks or the dialogue bo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gUp moves up a page in the task list or to the top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gue bo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gDn moves down a page in the task list or to the end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11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gue bo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trl Arrow (holding the Ctrl key while momentarily press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Left or Right Arrow) moves the cursor to the word o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 left or right of the current wo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sc cancels the current input session and restores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al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row keys move the cursor in the direction of the arrow.  I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motion moves you out of one field it will roll you into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b moves you to the next field.  Shift Tab moves to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fie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ING D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four dates maintained for each task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tart da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ue da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reated date (automatically set, cannot be modified)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one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es can be entered in three ways: directly, using a Pop-u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endar or Ctrl+ Ctrl-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 DATE EN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enter directly, move to the desired task and date, th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er the number month and date.  If you enter just a month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day's day and year is assumed.  If you enter a day, this mon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assumed unless that day is already passed, in which case nex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nth is assumed.  You can type over any of the days, months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ars at any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 PLUS/MIN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ing Ctrl+ (plus) and Ctrl- (minus) will add or subtract on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 to the current date respective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-UP CALEND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use a Pop-up calendar, place the cursor over the task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sh to update.  Then press Ctrl-F1.  The first letter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rt date or Due date will be highlighted.  Use the Arrow keys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from day to day.  PgUp and PgDn to move a month at a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ss Enter for the selected date, or the letter of the ki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date (S for start, D for due, N for done).  Hit A for accep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have selected the dates you wa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'[' will appear before the start date, and a ']' will follow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12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ue date.  You can select just one date, both or n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rt date cannot be after the due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heck mark will appear after the "Done" da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ss Escape to cancel the calendar without changing the origin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Optio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-up:  Alt V, L               Hot Key: Ctrl F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/Prev Month: PgDn/Pg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cel: Es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pt: Cr 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date: First letter of date name, or Cr when highligh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ing a Mouse: Click the left button on the appropriate date.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ed date type will be s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MENU,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will clear the screen and restore default settin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Options: Alt F, 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oosing Get File will display a dialogue box with the directo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file name.  You can adjust either entry by directly typ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r desired directory and file name, or you can use DOS wild-car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aracters and shift F1 to display all the directories or fil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at match your entry.  An asterisk (*) matches any combination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s and a question mark (?) matches any single charac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Options: Alt F, G           Hot Key: Ctrl F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ft F1 for choi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this option to save the task list with a new file name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a different directory.  A dialogue box will allow you to selec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sired directory and file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ift F1 will display all the files or directories that fi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ld card mask in the directory or file nam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Options: Alt F, A           Hot Key: Shift F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ft F1 for choi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lecting Save will use the current file name and directory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13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ave the task list.  If no file name has been entered a defaul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ame of JOBS.TSK will be used in the last used directory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the file already exists, you will get a chance to cancel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Options: Alt F, S           Hot Key: F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RIEVE ARCHI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option will retrieve a previously archived set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tered tasks.  To make an archive, first set a filter i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ter menu, then select Archive Filtered from the same menu. 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n also move tasks to the filtered list by marking the tasks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ant to move, then choosing Filter Marked from the Sort/Fil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Options: Alt F, R           Hot Key: Ctrl F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option shuts down "Task Master."  If you have made an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anges in the information since it was last saved, "Task Master"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onfirm your intentions in a dialogue bo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Options: Alt V,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MENU, 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OM INTO THIS TA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options displays a full-screen dialogue box for enter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ask data.  This is useful if you choose to limit the field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played in the main list, but want to check on, or edi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not currently display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g/Up and Pg/Dn changes from one task to another withou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ing to return to the list vie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Options:  Alt V, Z              Hot Key: F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GRAM TIMELINE OR RESTORE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choice will use an alternate set of fields in the displa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cluding a diagram field which graphically shows the start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ue dates of each task (if they have been entered).  Restore Tex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estore the original field display, without graphic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Options: Alt V, D from text mode.   Hot Key: Ctrl F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 V, R from Diagram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14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E TIMES FROM SUB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selection automatically adds up the times in Allowed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maining and Completed fields of the subordinate tasks.  It als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utomatically sets the Start and Due dates to the earliest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est dates in the sub-task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Options: Alt V, T               Hot Key: F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-UP CALEND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lecting the Pop-Up Calendar, displays a calendar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urrent month, with the current day, or last entered da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ed.  (See Entering Dates for explana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Options: Alt V, L               Hot Key: Ctrl F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MENU, TA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AND MA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a task or several adjacent tasks lets you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ov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op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ele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Filt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romot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emote task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sks can be selected by first moving the cursor to the task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ant to sel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Options:    Alt T, M        Hot key: F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a Mous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ouble click the left mouse button while pointing to the ta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Drag the mouse pointer from task to task while holding dow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butt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MARK TAS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lected tasks can be unselected by reversing the selec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Options:    Alt T, U        Hot Key: Shift F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ing a Mouse: Double click the left button on a previous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tas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TA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Insert Task command, inserts a new task ahead of the task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ly under the curs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Options:    Alt T, I        Hot Key: Ctrl Ins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15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TA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elete Task option deletes the currently selected task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none are selected, the task currently under the cursor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leted.  If the deleted task has sub-tasks, you have the op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elete the sub-task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Options:    Alt T, D        Hot Key: Ctrl De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TAS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opy Tasks option, copies selected tasks to the task und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ursor.  If more than one task is selected, each on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writes the succeeding task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fore copying, Task Master will display a dialogue box of cop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ptions.  By default the entire task is copied, but you can choo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copy any combination of groups of fields -- date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s, assignments, times or priorit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Options:    Alt T, C        Hot Key: Ctrl Ins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AS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ke Copy Tasks, the Move Tasks command moves the select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sks to just ahead of the task under the curs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Options:    Alt T, V        Hot Key: Ctrl F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SUBORDINATE TO THIS TA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option inserts a new subordinate task following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tas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Options:    Alt T, A        Hot Key: Ctrl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A TASK TO THIS 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option inserts a new task below the current task at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subordinate level as the family directly bel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Options:  Alt T, A      Hot Key: Ctrl 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SUBORDIN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option makes the current task subordinate the task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mmediately preceding it.  If the current task has subordinate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are demoted to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Options:    Alt T, S        Hot Key: Shift Alt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16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OTE THIS TA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motes the current task with any subordinates it may have.I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want to avoid promoting the subordinate tasks, move the task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of the family before you promote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Options:    Alt T, P        Hot Key: Shift Alt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MASTER TASKS ONLY or DISPLAY ALL SUB-TAS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all task levels are displayed, this option will displa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ly the top level tasks.  When the display is already limited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sters, all levels will displ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the General Options choice from the Options menu to selec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mediate levels of displ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e: This option only effects the display, it does not chang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st.  This differs from filtering which moves tasks out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st, and eliminates any association of filtered tasks to it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Options:    Alt T, L        Hot Key: F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MENU, PR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ALL TASKS WITH SUB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option prints all tasks with subordinate tasks regardle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the level currently displayed.  It uses the print options se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"Set Printer Options.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Options: Alt P, A           Hot Key: F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LEVELS AS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option prints only the tasks which fit the current leve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display.  Set the level of sub task display in the "Gener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" dialogue box of the Options menu (Alt O, 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Options: Alt P, 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SELECTED TAS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option prints the tasks that have been marked.  Mark a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asks you want to print before selecting this op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Options: Alt P, 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RINTER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17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option sets page layout options.  It displays a dialogu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ox to set, header, page length, width, margins, character siz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pitch).  You can also turn on and off date and page printing.  I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ant no header, delete the characters in the hea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Options: Alt P, 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 PR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option lets you to define character based prin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ptions.  You can enter printer specific codes for bold, underlin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printer initialization codes.  You can save these prin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s, or retrieve previously saved cod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set-up cod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Text (ASCII) letter strings can be listed between doub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o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 single text character can be placed in single quo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Hexadecimal numbers are indicated by an H at the end (e.g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fh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ecimal numbers are entered direct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eparate entries with spa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an set the printer port from this option as well.  If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lect a file name instead of a port such as lpt1: or lpt2:, Task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 will print to the file you specif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Options: Alt P,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version of "Task Master" prints text only.  Therefore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diagram of your project time line can not be printed at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.  This is a high priority for the next ver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MENU, SORT &amp; FIL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ask list is sorted in the order specified by Sort Or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Options: Alt S, S           Hot Key: Ctrl F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this command to set the desired sort order.  A dialogue bo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ows a list of all the fields (with the current names).  You c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er the order in which you want them to be sorted.  Items wi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zero will not be included in the sort.  Overwrite the order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ach field you want to change.  The other fields will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18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ly adjus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Options: Alt S, 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 tasks which match the settings in the Filter Logic will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idden.  They are not deleted and they are not filed separately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tered tasks are moved out of the task list and saved whe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st is saved.  You can file these tasks in an archive by us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Options: Alt S, F           Hot Key: F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TER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option redisplays the tasks hidden by filtering.  An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ociation with master tasks will be lo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Options: Alt S, O           Hot Key: Shift F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TER MAR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option adds all the marked (selected) tasks to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tered list.  You can mark tasks by using F7, double clicking 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task or dragging the mouse with the left button down over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red task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a selected task has subordinate tasks, the subordinat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filtered as we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Option: Alt S, M            Hot Key: Ctrl F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FIL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this command option to delete the tasks that had be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viously filtered.  "Task master" will ask you to confirm th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want to delete the tasks.  This option is useful to help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n up a long task 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ter Logic is set to filter all tasks which are d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tering (F4) then selecting Alt S, D will delete all done task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other useful way to use this feature is to set the Creat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ate in Filter Logic to less than a past date, for example,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nth ago (you can use the pop-up calendar).  Filtering will hid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 tasks created before the date you specify.  Now you c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ter, then delete or archive all those old task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Options: Alt S, 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19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FIL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saves all the filtered tasks to a separate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do not explicitly save the filtered tasks this way, "Task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ster" will save all the filtered tasks with the task list wh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ave the main 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option is useful to keep a record of old work withou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rdening the current 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chive Filter option is also useful to merge one task li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 another.  Once you have archived a set of filtered tasks,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n retrieve them from another list.  Set File Options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rieving an arch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Options: Alt S, A           Hot Key: F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FILTER LOG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option displays a screen with all the field.  Each fiel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on a separate line.  At the left side of the line, you choo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ither AND or OR options.  Each line has two settings for ea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eld, for the upper and lower extremes.  You specify whether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dition for the field will be AND or OR.  And whether you want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ations of greater than or less than and equal t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 default the logic is set to filter all tasks with due dat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today's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Options: Alt S, L           Hot Key: Ctrl F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LOG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an specify a file name and directory for the curr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ter logic settin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Options: Alt S, 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RIEVE LOG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trieves the filter logic previously saved.  You can selec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rectory and file name in a dialogue bo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Options: Alt S, 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MENU,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RRANGE FIE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selection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hange the order of the field display (Ctrl Left, Ctrl Right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20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hange the displayed width (Shift left, Shift Righ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hide (Delete) field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isplay a hidden field (Inser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task list will temporarily disappear from the display,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window showing instructions will appear.  Use the left or righ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ow keys to highlight the field you want to chan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CHANGE THE ORDER, use Ctrl Left or Ctrl Right to mov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left or righ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ANGE THE WIDTH, use Shift Left or Shift Righ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HIDE a field, press the Delete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 A HIDDEN FIELD by pressing insert.  Task Master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n pop-up a list of the currently hidden fields.  Point to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you want to inse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Enter will accept your chan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Options: Alt O, R           Hot Key: Ctrl 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FIELD N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rename a field, Task Master will display a dialogue box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to enter the current and new names.  Use Shift F1 at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urrent field name line of the dialogue box to display a list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urrent names.  Choose the field you want to rename, then en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Options: Alt O, 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COL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sk Master will display a window with the system col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ndards.  Use the Up and Down arrow keys to select the col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scription you want to change.  Enter + or - to chang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cular col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lecting the Black and White button will reset all the color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maximum contrast.  Selecting the color button will resto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colo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customizes Task Master to your personal preferenc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utomatically calculate master times and dat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ontrol level of subordinate tasks to displa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Use one or two lines for the field description head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21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hoose to display years for each of the field dat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elect the days to assume to add for new task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rompt you to verify file operatio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Use one or two lines for the field description head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elect the days to assume to add for new task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umber of spaces to indent each level of subordinate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 number of rows to displ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Options: Alt O, 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SUM TIMES AND D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this option set, master tasks will automatically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justed when any sub-task time is adjusted and when Start and Du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s are outside of the master task ran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ditionally, the sub-task A, B, C priorities will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ridden by the master task prior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operations are automatic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llow times will be summ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omplete times will be summ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Remaining times will be summ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Start date is adjusted if there is an earlier start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-tas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Due date is adjusted if there is a later due date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-task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 A-B-C priority is adjusted in the master tas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option is very useful in diagram mode to updat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ster task diagram and critical path as you adjust subordina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sk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OF SUB'S TO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will limit the display of tasks to the entered level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us, if you select three, all sub-tasks more than two below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 will not be displayed.  No tasks are dele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-LINE HEADER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an display a single or dual line header with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lection.  Two lines make the field descriptions easier to read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keeps one more task from being displayed at one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22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use few fields, or displaying the names isn't importa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you, you may choose to use a single line hea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YEA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re are three dialogue buttons, one for each of the Task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ster dates, Start, Due , Done and Created.  Selecting the butt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specific date causes the year to be display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S TO ALLOW FOR DEFAULT D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ever a new task is created, the default due date will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urrent date plus the days specified in this option and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 date will be tomorrow.  Zero will cause no default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S INDENTED FOR SUB-TAS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task list will indent the sub-tasks by the number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s specified.  Ten is the maximu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ROWS TO USE IN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have a long list and would like to see more of the li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t one time, you may choose to display more rows.  This will mak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text smaller.  In text-only mode you can choose 43 or 50 lin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r computer supports it.  In diagram mode, there are 30 row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 F1 will display a list of the choices you ha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re are two help option, Help and Help Index.  Select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elp from the menu, selecting it from a dialogue box or by press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1, will display help for the particular part of "Task Master"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Options: Alt H, H           Hot Key: F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option will display a list of the available help topic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oint to the help topic you would like to see, press return. 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click the left mouse button on the topi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Options: Alt H,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