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 v1.0, Copyright (c) 1992 by Richard Ed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 is a utility for tracking routine events in daily life.  It i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.  Also, MEMO can be used to create intelligent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maintenance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you create a text file containing one line event defini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MO compiles an efficient data file.  Event definitions are simp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nd easy to understand.  Once compiled, you may elect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ext file.  Reconstruction of original text files from compi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s possible with the included XCAL utility, but original spacing is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vor of my standardized column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MEMO whenever you want.  It may be run multiple times in one day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un at least once daily for most effectiv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Plug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hareware.  Feel free to copy it and distribute it to others. 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form, it is complete and not disabl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retain my copyright to this program, you may use it freely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 not to exceed 6 months.  After that generous free test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xpect you to either pay for its regular (and frequent!) use, or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from your system.  Registration includes telephone support (Mon-Fri,</w:t>
      </w:r>
    </w:p>
    <w:p>
      <w:pPr>
        <w:pStyle w:val="PreformattedText"/>
        <w:bidi w:val="0"/>
        <w:spacing w:before="0" w:after="0"/>
        <w:jc w:val="left"/>
        <w:rPr/>
      </w:pPr>
      <w:r>
        <w:rPr/>
        <w:t>9am-9pm) on this and all future versions of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$12 check payable to "RICHARD EDWARDS" and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EMO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/o:  Team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tn:  Richard Ed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33 Magnolia Avenue, suit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ng Beach, CA  90802-66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lternative to payment, bulletin board system operators may elec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free of charge as long as they maintain an accurate entr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 in their conspicuous BBS listings.  BBS users may also qua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ugware discounts by mailing me printouts of their networked pos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amware BBS + 310/495-5732 + WWIVnet @3053 + U/L source + 14.4k + D/L cod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MEMO should include 6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.DOC       Documentation and licensing agreement (this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.EXE       The utility for managing routine events in daily li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L.EXE       Utility to uncompile a .CAL data file into .MM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.EXE      Handy utility for using modal event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.BAT     Illustrates the use of MEMO in intelligent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.CAL      Data file used by the intelligent batch file illu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ut all of the distribution files into the same directory.  Inclu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types of files are used by MEMO: text files and data files.  You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text files with the extension .MMO to define the routine event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.  MEMO compiles your text file into a calendar data file bearing the .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Information regarding event definitions follows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MEMO,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 [Path]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Path will designate where both files are to be loca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.Ext is ignored.  If no current .CAL data file is available, o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iled from an existing .MMO text file.  Note that a .CAL data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out a similar .MMO text file present.  When neither reques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MEMO just terminates quie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output of MEMO can be redirected using the &gt; output or | pi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it is possible to create intelligent batch files (discuss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finitions have two parts: event descriptors and message text. 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 define when to suppress the display of message text.  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 one line reminder or conditional batch file statement (see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dability in .MMO text files, event definitions are one text lin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of up to 255 characters.  Excess characters will be omit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.CAL data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may contain any valid text characters, but must no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could (and would!) be construed as a valid event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types of event descriptors are supported:  Day-of-Week, Month-of-Y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-of-Month, Year, and Modal (to be detailed later).  These are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display of message text.  Combinations of event descripto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regular, limited time or once only message text display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ext without event descriptors will be displayed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of-Week, Month-of-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of-Week and Month-of-Year descriptors are spelled out by name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if desired.  Case is not significant.  FE is sufficient for FEBRU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 could be taken as FRIDAY instead.  Traditional 3 letter abbrevi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N..SUN, JAN..DEC) are recommended for readability, as well as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of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y-of-Month is simply a 1 or 2 digit number (1..31).  Leading zero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is either a full 4 digit number (YYYY) or a 2 digit number (19YY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write this program before my parents were born, you need not w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 digit years before 1932 that would be misinterpreted as Day-of-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must take medication every 10 days, or expects a paycheck every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ill really appreciate the Modal event descriptor.  The n,x Modal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event definition display is to be supressed on all but the 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x-day cycle.  S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,10      Take med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,14      Paycheck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ntinue to remind you to take your medication on the 6th 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day cycle, and that your paycheck is available on the 11th 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-day cyc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ask: "But when do these various cycles start?"  Since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, these cycles have been tirelessly spinning for your use in my M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 Perhaps a more useful question might be: "Where are we n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x-day cycl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that your system date is set correctly, the included CYC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 that question.  At the DOS prompt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may respo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day is the 6th day of the current 10-day cyc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similar. 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YCL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ght evo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oday is the 10th day of the current 14-day cyc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ake your medication today, but know that you get paid tomorr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utput of MEMO can be redirected, it is possible to create .MM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duce batch files with commands included/exclud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ystem date.  For an illustration of this technique,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CAL sm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compile the included SMART.CAL data file into the original SMART.MMO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.  After you understand its contents, go ahead and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SAMPLE.BAT batch file program.  Using i/o redirection,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.BAT (nothing but ECHO statements) which it promptl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may wish to experiment with intelligent batch file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other [intelligent] batch fi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via WWIVnet as 1@3053.  Or log onto my board, Team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/495-5732.  Telephone support (Mon-Fri, 9am-9pm) is usual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.  I welcome any comments or sugges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