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TST.COM causes any HP LaserJet printer to run a self-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the results.  Be sure the printer is turned on, is on line, and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Just type LASERTST and press Enter to use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test normally takes less than a minute, and there will be n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nitor screen.  Depending on the model of LaserJet,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an example of the default font, ROM dates, installed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of pages printed since it was manufact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on some LaserJet cl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, the assembly language debu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TST.COM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L,1B ;put code for Esc in D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05 ;set up printer output function for INT 2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    ;execute printer outpu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L,7A ;put code for z in D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05 ;set up printer output function for INT 2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    ;execute printer outpu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0    ;terminate program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LASERT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ichael Bruss, 569 Villanova Drive, Davi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16 and is donated to the public domain.  Comments o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No liability is assumed for any damage resulting from its us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re made for its fitness for a particular purpose;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