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mium Document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tree or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lets you print up to 4 pages worth of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 of paper. It does this by trick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sing a tiny (3 to 4 point) font. Before prin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formats the text into a temporary fil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-formatting, MicroText automatically wra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o long, but never breaks words. I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arge blank spaces in it, caused by excess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removes them, saving even more space.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 line for easy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outs include MicroText's own page numbe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ncluded in a header on each of the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 control over the process.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, decide whether you want to pri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select one or two columns.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ne widths and page lengths to matc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re's even more you can do with Micr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 special configuration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croText runs. This file contains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print format, and allows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 as you like it. It will start that w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dele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icroText from the command line,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filename to the command. MicroTex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unch and print the file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or those you've set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DOS environment variabl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, setting line width, lines per page,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Text's data files. This is especial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in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each of these options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most 4 years old, and is now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, which has a new, streamlined interface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drop-down menus, and mous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features are new to this version of Micro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have used a previous version, be sure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letely, or you might mis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requires DOS 3.0 or later, 256K of RAM, and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or VGA (ONLY for the page preview)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 and try to use the page preview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ext supports Epson-compatible and HP LaserJet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HP DeskJet and PostScript print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is protected under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The program and this document are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by the author, George Campb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is not in the public domain. It is share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it beyond a reasonable trial period (30 days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your copy. Registration costs just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nd a check or money order for the registration fee,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and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use CompuServe, you can register online. Log on to C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command "GO SWREG." Use the CompuServe menus to loc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by name. CompuServe will bill your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he registration fee, and I'll ship the program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prefer to order by MasterCard, Visa, American Expres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card, contact Public (software) Library. You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0) 242-4775 or (713) 524-6394 for voice registration. Or FAX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(713) 524-6398. Or send an Email message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55,470. For FAX or Email orders, remember to includ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your credit card number, and expiration date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ICE IS FOR ORDERS ONLY. DO NOT CALL PsL FOR INFORM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Credit card orders include a $4 charge for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will be shipped within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the latest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hareware registration screens, and are entitled to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Unregistered users do not receive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this program 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oSoft BBS. Call (805) 528-3753, 300-2400 bps, 8/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528-375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icroText, copy all the files on this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or (better yet) to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possible, copy the files into a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 in your AUTOEXEC.BAT file. This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features I'll describe later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any system prompt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 statement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if you use MicroText on a floppy disk-only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COMMAND.COM onto the flopp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DAT    -- Screen color data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.CFG -- Configuration file (created by Micr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.DOC -- Manual (try crunching this on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.EXE 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AN.COM    -- MicroText help file (view insid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TP        -- Printer drivers. (created by Micr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COM -- Information on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IC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should run MicroText from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holding the MicroText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rst see an error message,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is missing. Just press a key. Nex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telling you to turn your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all the different types of print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your printer on at all time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. If not, you may have unexpected resul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with HP laserjet printers. Micro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at the printer is disconnected, but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 to discover that error. Henc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be asked to choose a printer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losest match for your printer. If you have a 9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ot-matrix printer, try either selection no. 1 or 2.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ot matrix printer should try selection no. 3.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-compatible users should try no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number 5 takes you to a special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allows you to enter the codes needed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be needed 99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crotext does not currently support the HP Desk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ety of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hoose a printer, installation is comple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gins. From now on you won't see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, Version 4.0, uses a simple drop-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on the screen. The top row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function of its submenus. A box drops down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menu selections, offering addition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menu choice by pressing a curso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to your selection,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use button on a command. If you us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carry ou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you can also press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option, or the number for a sub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command requires input from you, an inpu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on the lower part of the screen. Read the bo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inform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always tries to anticipate your next action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the most logical operation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it right, but you'll find that it guesse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file mask [*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specify the type of files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above. For example, to see .DOC 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*.DOC in the input box. To see only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TTER, use LETT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move to a different director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, type in the directory information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item 1 above. You can us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Examples:  C:\DOS   D:\WP\LETT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croText always returns you to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a file for crunching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sk you for a filename of the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runched. You'll see a screen, listing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file specification. If there are too m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e screen, look at the ones displayed.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s there, press "y" or click [Yes]. If not, press "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[NO] to see more files. After you say 'yes', cli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click yes. If you have no mouse, just pres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name of the file and press &lt;Enter&gt;. 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names manually, you must name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f you need a file from another directory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Directory" command before selec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is command, MicroText will allow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commands, within the available mem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s many commands as you like. To return to Micro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an actual program with this comma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n [OK] button on the screen after the program runs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, or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. HP LaserJet users will be asked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printer. This removes the TINY3 font and 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If you don't do this, your later prin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int current crunch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your crunched docum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ly after crunching your file from the Crun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inting proceeds, you can abor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Form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s a page from the printer, or advances the pa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vie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esents a graphical preview of your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more or less as it will appear on paper.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lengths are included. (Requires a CGA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  Monochrome users will se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custom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allows you to create a file containing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ers not supported internally. If you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'll see an explanation of the cod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USTOMIZING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ad custom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reated a special driver, this command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icr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One or two columns [2-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toggle. Each time you press it,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-column to two-column mode and vice-versa.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 is the default and produces 4 pages on on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. This value can be saved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Print graphic characters [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determines whether you print the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document. When it's [ON], MicroTex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characters. If it's [OFF], it repla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terisks (*). Not all printers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 Set this toggle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NY3 font for the HP LaserJet has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togg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saved in a configuration file. Se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left margin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adds a margin to the left of th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dth is fixed, and varies from printer to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s for hole punching. It's fairly small, to al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ext as possible on the page. This entry can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. See info on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*Choo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get a new printer, or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election. You'll see the same menu you s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ran Micr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Set wrap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n't need this option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width of each column. If your printou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could hold a few more letters on each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change this value. If you make it too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r text will spill off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 value for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*Set Maximum lines per mini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this figure lets you choose a customiz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each page of your printout. Use it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aginate properly, or if you're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Set this number to match the number of total li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ni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*Set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can display any colors you lik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use this command to set it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s. Just follow the screen instruction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hoices with the mouse or type in a number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-setting routine, you can save your cho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icroText will always start with thos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hang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*Set path for MicroTex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normally looks for its data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started the program. You can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ere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configuration (become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you won't need this comman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if you need to alter the MicroText defaul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(MICROTXT.CFG) containing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rap point (see 2.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 per page (see 3.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ath (see 5.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umber of column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rg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raphic charac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ath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looks for this file each time it runs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makes those values the defaults.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program. NOTE: you must manually se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values before saving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also the section below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lete ol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if you've made a mist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r if you want to revert to the Mic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Also, if you use environment variabl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. If you change configuration, then re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old file will automatically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unch current file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t the heart of MicroText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 input file, this command reformat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e current filename appears in the bracket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proceeds, you'll see a count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On completion, a report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ages sa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parameters for crunch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a file, you must give this command again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emporary file [MICROTXT.T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MicroText's temporary fil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need this command, since MicroText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fter printing. If you want to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inting, however, use this command to ge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If you re-crunch a file, MicroTex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s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look inside the file you'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unch. You'll see the file on the screen, on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Press any key to view more of the file.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. This viewing utility on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browse through a conden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. Use it whenever you have a ques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icr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on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a number of other shareware programs.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the file PROGRAMS.COM, will give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ose programs.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andy order form to let you register MicroText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soSof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CROTEX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just the basic features in MicroText.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you'd think, though, and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. Here are just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recognizes three DOS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ere to find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he maximum length of a line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he maximum number of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checks your DOS environment each time it ru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found there, it sets the fig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variables in the environment,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Here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add any spaces before or after the equal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ICROTXT=C:\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MicroText to always look for dat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T directory. Substitute your own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LINE=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icroText to wrap lines at the 65th 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 Of course, the wrapping is intelli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reak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TLENGTH=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icroText to start a new mini-page after 5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is one, since too large a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ines to bleed to the next page,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. Experiment with this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e or more of these variables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 your AUTOEXEC.BAT file or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rts MicroText. Here's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'll substitute your ow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CROTXT=C:\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LENGTH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LINE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can also crunch many non-ASCII document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iles created by Microsoft WORD, WordStar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 processors. You may see some aster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but the text will be there. Naturally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documents won't have normal format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MicroText can't cope with WordPerfec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 the &lt;Ctrl&gt;-&lt;F5&gt; (Text In/Ou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print DBASE files, but doesn't 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. Spreadsheets are another specialty. Just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to print to a file, instead o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can print these files, in single-column mod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0 columns. Again, formatting won't b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 from programming languages a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 of MicroText. By choosing one-column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ng lines of code without breaks. Just cr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your shareware documentation with MicroText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on and you can put the printouts in a three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. Just imagine how much paper and space you'll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MicroText to print archival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documents. If you have a collection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you can combine them into a sing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runched printout. Use the DOS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your files. Here's a goo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A filename1 + filename2 + filename3 +.... MER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load MERGE.DOC into MicroText and pri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MicroText creates a scratch fil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isk space to hold that file. Typical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r than the original text file. Allow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're designing printer drivers, tes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s. It saves lo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y time you're testing MicroText, work with shor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long pri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ever you make changes in your MicroText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hanges with a short text file before comm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lo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rint Enhanc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grams are available to enhance print qua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pson-compatible 9-pin printers. MicroTex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with these program. My favorite is "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tilities."  LETTRIX is another good b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programs, you can produce near-las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Text with Laser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, Series II printers use some speci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with MicroText. A soft font, TINY3.SF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by MicroText to your printer. It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ntil you shut the printer off. In ord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other soft fonts, this font use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1333, as an identifier. You can eve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umber for other printing chores, if your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, TINY3.SFP is a fixed-space font at 3.8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1.5 characters per inch. It has onl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aracters, ASCII 33 to ASCII 127, and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memory. As used in MicroText, line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12 lines per inch. NOTE: since TINY3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characters, MicroText turns graphic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utomatically if you choose the HP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the font to your printer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for other uses.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/B TINY3.SFP LPT1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umber, 1333, is built into the font itsel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 lpi line spacing. To access the font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just include a line in your doc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P printer contro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(133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ee "Esc," include the actual ASCII character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editors, you do this by holding down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type 27 on the NUMBER PAD on your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ve makes TINY3 the primary font. Send Es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reset it when you're done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add that information for LaserJet ju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