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s a user of LISTR.  I use LISTR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be eligible for user support for 90 days a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ed of future versions of LISTR as they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                             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My check or money order for $15.00 (US funds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any updates supplied on ( ) 3" disks ( ) 5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currently using LISTR version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btained LISTR from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LISTR for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is completed form along with your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nt W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5 Ninth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o Park, CA 94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of your registration will be acknowledged b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06/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