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86, 1987, 1988, 1989 by Peter F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permission is granted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ivate, non-commercial us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 individuals, provid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un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rights are explicit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ASCII text files and enables the user to prin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oth sides of the page.  BOTH does this by scan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, then helps the user make decisions on specific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s, etc.  The file is printed as alternate pages (eg. od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1, 3, 5, 7, . . .).  Once one side has be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is reversed and re-inserted into the printer to prin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(eg. 2, 4, 6, 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ext formatting commands are included, but the user mus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e responsibility to preset the printer with the correc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(ie., # of lines/page or characters/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 [filename.ext]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name is specified, BOTH prompts the user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inted.  Wildcard file specifiers cannot be us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a GROUP.BAT file which uses BOTH to print a group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s included on the BOTH335 distribution diskett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en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35                 Documentation                   Page 2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file is specified, BOTH scans the entire file, search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idest line, the number of lines in the file, and check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sence of form feed characters in the text.  The text fil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atistics" are displayed near the top of the screen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cedure helps BOTH determine the necessary infor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to print text files correctly to BOTH sides of a page.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are shown in CAPS inside th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epare to Print File [Y/n] 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default answer to the question (here, "Y" for yes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ized: if the &lt;ENTER&gt; key is pressed, BOTH assumes that YE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t.  To exit BOTH or specify another file to scan, type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[60] lines/page 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OTH finds no form feeds in the file, the first ques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menu asks how many lines of text per page ar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(60 is the default value).   If the file has been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with blank lines, be sure to specify the exact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which totally fill one page (at 6 lines/inch, a sheet 11 i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would be filled with 66 lines), and answer NO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Format" prompt below.   NOTE: When using a Laser-Jet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, be sure that the number of lines per page setting i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wo lines greater than the total page length specified to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at the LaserJet's menu has been set to lock in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egin at page [1]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page number you wish BOTH to begin the prin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d at page [nn]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automatically calculate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your file at the number of lines/page rate specifi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rompt.  To end at an earlier page, just type in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Odd or Even pages first? [O/e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" will print the odd pages of the file (ie., 1, 3, 5, . . . 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35                 Documentation                   Page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ause after each page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Y" is chosen, BOTH will pause after sending each pag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 The user may either continue or halt the prin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is useful if you're using a single sheet printer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imenting with the format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Format pages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has limited capabilities to lay out undivided text file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ably formatted pages.  The "AutoFormat" feature subtracts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from each page: the first is used as a blank line,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the filename, date, and page number of the file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Because two lines are effectively removed from each pa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 this feature, the "AutoF" number given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can be a little larger than that given for pre-formatted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BOTH also adds an extra three spaces on the left margi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 numbered pages for bind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dd line numbers to listing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mple line numbering feature (which adds five character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th of each text line) is available here for those intere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source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s printer limited to 80 columns? [y/N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 "Y" (yes) to this prompt, BOTH will automatically tr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 text lines longer than 80 characters.  This is done to avoi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ion of extra "wrapped" lines while the text is being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BOTH will NOT add the three extra spaces on odd-numbered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inding space if this option is enabled.  Also, if you 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ing (see above), BOTH will DEDUCT this space (5 spaces)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imum 80 character text line to be printed.  Generally spea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, it is better not to use this feature unless it is absolu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pecify Left Margin Space [0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n generate a left margin space of x characters if you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.  These spaces are in addition to the three spaces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inding purposes as explained above.  Type in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you wish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35                 Documentation                   Page 4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is intended for "pure ASCII" text files, such as source cod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documentation (.DOC or .TXT) files such as the one you'r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.  While many word processors embed an assortment of forma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g characters into their files, they can be made to produce st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d text files by "printing to disk".  Unless originally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non-document mode,  WordStar(tm) files will ne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ed of higher ASCII characters before being printed. 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uch filter programs (such as WS2ASC.COM) available in the p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s which have been specially treated to double-print line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ing line feed characters (such as the documentation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PROCOMM), or by including embedded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, may have to be hand-edited before using BOTH.  Fil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bedded form feeds will usually print acceptably using BOTH "as-i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roblems are encountered, try removing the offending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printing the file.  NEW: Any line with an embedded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changed to place the form feed at the end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TE:  BOTH 3.35 is compiled with Turbo Pascal 4.0(tm).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ood deal faster than BOTH 1.xx or BOTH 2.xx, and contains som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, such as page checking, etc.  We'd suggest not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 700 page book with BOTH before giving it a test file o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cluding this .DOC file).  Any bug reports would be grate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.  Thanks to all those who contributed to the success of 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ous versions of BOTH with comments, suggestions and donations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high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share and distribute copies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provided the archive file is kept intact,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and documentation are not altered in any way.  User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ibute $20 will be registered and receive the next BOTH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 Turbo Pascal(tm) source code, commercial or multi-user l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ses, and custom versions to print documentation files, etc.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rom I.C. Consultants for a mod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3.35                 Documentation                   Page 5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  I N V O I C E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ter F. Feld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ta Barbara, CA 93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805) 684-02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X &amp; MCIMAIL Name: PFELDMAN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ID 75156,2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$_______________. Please register me as a user of BOTH3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Bug Repor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countered a problem using BOTH335.  The equipment I am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                        Word Proce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enclose a stamped, self-addressed envelope for your reply. (Reg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 users can contact the author via MCI Mail, CompuServe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X (Byte Information Ex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EOT  BOTH335.DOC  --------dd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