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by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0440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ing/Despooling Software product consists of sever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   - Intercepts data being sent to a port, and re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a file.  Then, if a Despool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print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ing - Prints a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- Monitors a specified directory for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ing a specified skeleton.  Then it rena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 has a unique extension, and if a De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, starts printing it in the backg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is an ideal mechanism for networ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rinter on the network has a Moni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ing a unique directory.  Workstat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ork simply place print-ready files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(And they can use the Spool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oling, Despooling, and Monitor functions have been bund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fferent .EXE's so that you can choose the one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  Each .EXE has an associated .DOC which describes i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.EXE'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DSP.EXE    - Contains only a Despooler.  This program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s who wish to implement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ir application.  Files are en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rinting via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SPL.EXE    - Contains only a Spooler.  Data sent to the designa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-routed to a disk file.  Each document 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ed to a seperate file.  This program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s where you want to manipulate spooled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product, rather than have it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MON.EXE    - Contains only a Monitor.  This program is use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r application has the abilit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file.  The Monitor will rename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que extension so that your application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eate another file, and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file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SPDSP.EXE  - Contains a Spooler and a Despooler.  Data se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intercepted and re-routed to a fil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queued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DSPMN.EXE  - Contains a Monitor and a Despooler.  Any fil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signated directory will be renamed, and then en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ckground printing.  This program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utoCad (r) and Windows 3.x (r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has the ability to create a print im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3ALL.EXE    - Contains a Monitor, a Spooler, and a Despooler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the designated port will be re-route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enqueued for background printing.  An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appears in a designated directory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signated extension will be renamed, and then en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ile SP3PRT.COM is included as a utility for en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 for background printing.  This program works like DOS'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that you have received function over two por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at start-up which port/s are being handl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ooler is a very sophisticated background printing en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background printing to as many as 8 port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other functions ... the Monitor and the Spooler ...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 ports as well.  With the Monitor, each port can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an supply you with any of the above program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 number of ports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o backwards and forth between Windows and DOS, and Baby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function properly.  However, in order to maximiz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, be sure to always load the program DS3WNDRV.EX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The best way to do this is to make an icon of DS3WNDRV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up group window.  DS3WNDRV.EXE can tell if you've load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Spooler programs, and will simply put it to sleep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isn't loaded.  So you don't have to worry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nnecessarily.  Also, DS3WNDRV.EXE is very non-conspicuous  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nterfere with any other program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you can explore in Windows is utilizing BabySp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acility, in conjunction with setting things up in WIN.INI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at a print job be sent to a designated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directly to a port.  For example, if under the [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WIN.INI, you add a line:  C:\L1\WINFILE.PR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entry will appear in your "attach" display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if you print to this driver, output will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C:\L1\WINFILE.PRN.  Now, BabySpooler's Monitor fac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e appearance of this file, and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 (so you don't have to worry about a subsequent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ing this one); and it will then enqueue it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llent way to handle Windows printing ... especiall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Spooler, in conjunction with its DS3WNDRV.EXE program prin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an Windows' own Print Manager.  Be sure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3DSPMN or the SP3ALL versions of BabySpooler in ord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nit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obtained an un-registered version of Spooling/Despoo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being marketed under the shareware concept.  It is a ful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duct, and the documentation is comple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register with Budget Software Company.  The fee is US$ 2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-alone verion, and $75 for a networ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gister by phone, mail, FAX, or using Compuserv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, FAX, or Compuserve, please provide a Visa or Masterc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   Budget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 CO 80162-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   (303) 932-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:   70033,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py of 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technical support.  Usually, the author will b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But in any case, your issue will be eleva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question cannot be answered by your firs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iodic notification of upgrades and enhancements;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upgrade at 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process multiple ports simultaneously .... up to 8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make as many copies of this 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as you would like, and to distribute them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onto bulletin boards.  You must, however abide b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 ... that you always include with such distribu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Software Compan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ASP Ombudsman can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o the ASP Ombudsman at 545 Grover Rd, Muskegon MI 494420-94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