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oling/Des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0440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SPDSP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SPDSP  [/pn: [dir=&lt;dirspec&gt;\] [keepfiles=y,n] [bios=y,n] [/buff=01,,,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rspec&gt; is the directory where workfiles are k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include the trailing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uff=xx, where xx is a number from 01 to 64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kilobytes of ram to reserv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this number may result in faster spoo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offset to this benefit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up more memory.  If you find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runcated, then increase this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setting where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DSP /L1: dir=c:\spool\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=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nt to the port indicated above will automatically be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routed to a disk file.  When the application creat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erminates, or after 4 seconds have transpired withou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ent to the port, then the SPOOLER will automatically 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ed file to the DESPOOLER for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nqueue a file for background printing via INT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 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SPDSP from memory by keying SP3SPDSP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