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LICATION NAME: Application Label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COMPRESSED FILE NAME: ALG22.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360k DISKS IN PACKAGE: _1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Dot matrix printer (EPSON/IBM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One floppy disk drive (Harddrive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Monitor monochrome (Colo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The Application Label Generator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specifically designed for the shareware auth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Label Generator will print the labels most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The Application Label Generator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specifically designed for the shareware auth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Label Generator will print the labels most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. Those labels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5.25" diskett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3.5" diskett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Retur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Product descriptio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Disk siz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New version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e function of the Application Label Generator is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. This package will most likely replace several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ethods you currently use to label, serial number, and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labels for your shareware application. If you presentl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 any of these labels in your business then it will be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m with the Application Label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rints the six types of labels used by authors the m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5.25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3.5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isk siz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New versio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Prints serial numbers o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1st label in an applica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or, all labels in an applica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database stores information on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Each application can have up to 10 disket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nd individual labels can be prin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Four attention lines can be user def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addres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Three predefined attention lines for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Two user defined print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Four default printer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Seven lines of 68 characters each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an adequate product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on the produc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Software br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WORDS: Authors, Development, Labels, Printing, Programm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: Software Development, Programmer Utility,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OTES: Registration funds drawn on a U.S. bank only.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ress with PkLite, LZEXE or simila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/PUBLISHER INFORMATION: My name is John Michael Sander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custom business software and shareware. I began my hu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business originally called, Energy Software, in 1989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dissolved that business and began MyLife Software to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 the efforts I was putting forth in the business.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s and dreams of being another Bill Gates. Well I must admi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turned out that way, but I haven't given up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arted my business by writing small utility programs. M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application was a program that computed monetary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various energy saving appliances and devices as a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products. It was a good program, no sal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 wrote it for folded shortly there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focus on developing custom software tailored to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s of selected businesses. In the shareware arena I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y likes and attempted to enhance products present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d new nich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Free technical support is prov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 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 $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/SYSOP INFORMATION: At MyLife Software we believ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purpose of business is service, not profit.  This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undamental to our approach to product development, 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Life Software has been producing top quality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ontact me (John Sanders) at any tim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 questions, comments or suggestions.  I can be reac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Lif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4 Ri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een, Texas  76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      (817) 634-3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(817) 628-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1303,3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is BBS - (817) 690-2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ame : MyLif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: My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message section and change to the 'Software Tech Suppor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. Leave all questions addressed to 'Tech Support'. A My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representative will contact you generally within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NET - 1:395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to - MyLif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