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RODUC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lists the Shareware software available from K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If you would like to order trial versions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oftware, please use the form provid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ADDRESS is a memory-resident program which can captu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right from the screen from within most programs and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 envelope or label. The program scans the screen for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 optional comment line string (for example Attn: name her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apture and print an address in only 2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ADDRESS is compatible with any printer (using option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and termination strings) and uses only 5K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when resident, it's the perfect solution for that network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egistration fee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ttery management program for laptop computers, NiCa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orget about the charge left in your laptop's battery.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isplay a "gas gauge" of your battery charge from with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. An on-screen battery indicator and cloc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ly displayed on the screen. Also available is a "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harge" function which discharges batteries completely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ory effect. NiCad is compatible with ALL laptop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less than 16K bytes of memory when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egistration fee: $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Pain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CII-text screen designer and prototyping program.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Paint you can design screens and pop-up windows within an eas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-use screen editor, complete with drawing and editing tools.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up the screens and layered windows from a batch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ScreenShow utility, which allows keyboard input, displ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and pop-up windows. ScreenPaint is perfect for creating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nd status messages, so say goodbye to that DOS "echo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egistration fee: $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b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getting tired of hunting for that tiny blinking curso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aptop's LCD screen, Strobe will replace it with a cursor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easy to see. It turns the cursor into a large inverse bloc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he blink rate or stop it from blinking entirely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top systems, you can even select a color or extra bright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be is compatible with most non-graphic application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1-2-3 and uses only 1.5K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egistration fee: $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o:  KJL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970 Mira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rnaby, B.C. V3J-1B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 Shareware Version   Qty ____ @ $7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ad Shareware Version            Qty ____ @ $7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Paint Shareware Version      Qty ____ @ $7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be Shareware Version           Qty ____ @ $7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tish Columbia residents add 6% sales tax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nd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A/Canada:              $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other countries:     $10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payments must be in U.S. funds, drawn on a U.S.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method: (  ) Check/money order  (  ) PO #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Last                          First          Middle Ini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             Compan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                         State/Provi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/Postal Code               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:  [ ] 5.25", 360K   [ ] 3.5", 72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[FORM: PC11-0991-OF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