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stantADDRESS 1.1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s, and computer clubs who wish to distribute the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Feel free to distribute our software, jus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gether and get rid of old versions when new on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n ASP-approved disk vendor, just put our softwar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ormal distribution process. Non-approved vendors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arefully, if you have any questions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operators please refer to the file BBS.DOC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and corporate users please refer to the files LICENSE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DDR.DOC, and SITELICN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      instant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: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  KJ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s:   INSTANTADDRESS 1.1 ADDRESS CAPTURE GRAB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VELOPE PRINTER TSR KJ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ies: Print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re some suggest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Capture and print an address to a label or envel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Grab address from screen, print to label or envelop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apture an address from the screen and print to a labe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. Uses any printer, only 5.5K of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ADDRESS 1.1 is a memory-resident program which can cap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ddress directly from the screen and print it to a labe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elope. Features include scanning for possible addresse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n address can be printed in as few as two keystrok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initialization strings, and multiples copies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search for a specified comment line which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after the address. instantADDRESS is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ded audience:     Word process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requirements: 5K of available memory (8.5K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quirements: MS-DOS 2.0 or hig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:      $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cludes: Registered version, mail and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, low-cost upgrad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he instantADDRES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Important information about instant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JENVLOP.BAT   Batch file to print envelopes on a Desk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BAT   Introduction, installation, and fil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ENVLOP.BAT   Batch file to print envelopes on a Laser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COM   The instantADDRES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XT.COM   Document printing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    .DOC   Distribution of instantADDRESS on a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DOC  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DDR.DOC   instantADDRESS User's Ma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LIST.DOC  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List of other products available from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LICN.DOC   Site license information and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  .DOC   Distribution of the program by a disk vend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SHOW .EXE   Window display utility for INTRO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   .SCN   Windows for INTRO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 KJL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     2970 Mira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     Burna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nce:      B.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code:   V3J 1B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    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570,10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Requiremen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instantADDRESS package is defined a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all the files listed in the PACKLIST file. If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listed in the file are missing, or the PACKLIST file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ng, then the package is not complete and distribu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bidden. Please contact us if you would like to obtain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suitable for distribution at nominal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JL Software encourages you to freely copy and distrib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version of instantADDRESS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The package, as outlined above, CAN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No programs or files can be included which modify or descri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modify any files in the package, for example to by-pa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notices or de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charge a distribution fee for the package, no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eed $10 US, but you must not represent in any way th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 is for the purchase of the softwar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KJL Software reserves the right to withdraw permission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vendor to distribute our products at any time and for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KJ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Us Serve You Better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greatly appreciate copies of anything you print rega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tADDRESS. Please send us a copy of any reviews, artic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descriptions, or other information so we may examine 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. Thank you for your commitment and support of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ting conce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