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FONTS I SHAREWARE REGISTRATION FOR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is distributed as shareware. You must register (pay) i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or utilities past the 20 day trial period.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ive the following additional benefits: an additional disk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point versions of all the fonts in this package, matching landscap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ons of all fonts, registered versions of the utilities that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otice, matching printer drivers for the new fonts, a free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 account, and access to our technical support line (10 AM - 4 PM 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larger selection of fonts you can order our Font Pak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ually or is special sets. (see the sample sheets for details on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Pak contains) Each Font Pak sells for $50. Or get Font Paks 2, 5,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7 for $125, or all 7 Font Paks for $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shareware registration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nt Pak __ __ __ __      (IL tax $3.25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25 Font Paks 2, 5, 6, &amp; 7   (IL tax $8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0 All 7 Font Paks          (IL tax $1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Illinois residents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Standard shipping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checks payable to: Elfring Soft Fonts. Payment must be mad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in the mail. If sending cash use registered mail or pro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?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me my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[ ] Word Perfect,  [ ] Word,  [ ] Windows  [ ]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LaserJet+, [ ]LaserJet II,IIP,IID, [ ]LaserJet III, [ ]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s to continue to develop new products. If you find this program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continue to use these fonts or utilities after a trial period of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must make a registration payment of $35.00 to Elfring Soft Fo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$35.00 registration fee will license one copy for use on any on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 at any one time.  You will also receive additional fonts and bene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outlined on the registration form. You must treat this software j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book. 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there is 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another. Just as a book cannot be read by two different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-License arrangements may be made by contacting Elfring Soft Fo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distribute this package intact! This program and all document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Copyright 1986 - 1992 by Elfring Soft Font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. Authorization will be automatically granted to distributors curr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s of the ASP, and such distributors may begin offering this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, however Elfring Soft Fonts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 can be kept up-to-date with the latest version of this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 these LaserJet fonts &amp; Utilities tell your friends!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ke them tell us why! To keep prices on products like this as low as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e cannot afford to advertise. You are our form of advertisement! Te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riends. If you have the opportunity to write an article in a newsle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 or a trade magazine and like this package spread the word! We need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elp we can get to put quality software into the users hand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Spread Sheet, and more. We als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expensive custom fonts and can digitize your logo. In addition we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soft font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