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ng ESF Soft Fonts to Your WP 5.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s a laser printer font definition file for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SF soft fonts. Do NOT use this font definition file by itself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follow the directions below to add these soft font defini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tandard printer driver. There are three basic steps: mov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ur driver to yours, activate the fonts for your particular pr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-install the modified driver from within WordPerfect. 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f you are using Glyphix or Power Pak you must use step 3b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3a. You can also use step 3b to add only a singl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y to your driv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nstructions assume you are familiar with DOS and work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It should take no more than 10 minutes to install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: when you see something surrounded by the "&lt;" and "&gt;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s, that represents a key on your keyboard. So &lt;enter&gt;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, &lt;F1&gt; for the F1 function key, &amp; &lt;L&gt; for the letter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have copied all your new soft fonts to y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ing soft font subdirectory, or it will have created a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soft fonts from all manufacturers should be in this sing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It is MUCH less confusing to place all soft font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. REMEMBER the name of this subdirectory, you will n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(The default subdirectory is C:\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OS prompt, switch to the subdirectory where WordPerfect 5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s to find your printer definition files. This is typically C:\WP5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 if you are not sure you can use WordPerfect to determin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s. Start WordPerfect, and press &lt;Shift&gt;&lt;F1&gt;, then &lt;L&gt;. Now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of the drive and subdirectory. Then exit from WordPerfec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 the name of the ALL file you currently use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ably WPHP1.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backup your current WordPerfect printer driver PRS &amp; ALL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do this by copying them to files with different names or by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do not have Glyphix or PowerPak installed, you are now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PTR.EXE program that comes with WordPerfect 5.1 to move E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 definitions from our ".ALL" file to yours. If you can'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TR.EXE program, you will need to reinstall WordPerfect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pack the utility programs when re-installing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nly* want to move a single typeface definition from our driver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ollow Step 3b below, instead of 3a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/UPDATE ESFLASER.ALL yourall.fil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"yourall.file" is the name of the ALL file for your printer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e ".ALL" part of the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/update esflaser.all wphp1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TR program will now move the ESF font definitions into your ".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This may take a little time, depending on the computer you ow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is finished it will return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have Glyphix or PowerPak installed, you are now go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TR.EXE program that comes with WordPerfect 5.1 to move ESF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definitions from our ".ALL" file to yours in a different wa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tep 3a. This method is also used to move singl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to your existing driver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ESFLASER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&lt;enter&gt;, move down to Fonts and hit &lt;enter&gt; again. Now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to move down and highlight the font library you want to move. Now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 (Copy), and enter the name of the printer driver to copy thi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ion to. (say: wphp1.all&lt;enter&gt; ) Repeat the highlight and cop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have copied all the font libraries you want to mov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. To exit, hit &lt;Alt&gt;&lt;F7&gt; and answer No to save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exit. You will now be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.ALL" file now contains the ESF soft font defini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ctive for your particular printer. To activate the font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un the PTR program again. This time we are using PTR to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y YOUR ".ALL" file. So type PTR followed by the name 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WPHP1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ighlight your printer name,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: if no list of printer names appears there is something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rinter driver! If this happens, use the WordPerf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oad your original printer ALL file from floppy disk. The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to (highlight) "Fonts",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down past the Built-In &amp; Cartridges to Soft Fonts and highligh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F font families you purchased and then mark them with the "*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families are identified by typ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F Helv &amp;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F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F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this process and mark all the ESF font families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xit from PTR and save the modified ".AL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Alt&gt;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file?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be Saved "C:\wp51\wphp1.all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lace File?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?"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ordPerfect and enter &lt;Shift&gt;&lt;F7&gt; for the printer menu. Press &lt;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 Printer menu. This displays a list of printer driver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. Now press &lt;A&gt; for additional printers. Use the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 your printer name "LaserJet" or what have you,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. WordPerfect will now tell you the name of the new ".PRS"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 create. (If you already have a file by this name WP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replace it. Answer Yes.) Now press Exit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at the Edit screen for Select Printers. Press &lt;C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rtridges and Fonts".  Use the down arrow key to move down to the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line. Hit &lt;enter&gt;. You will probably see a list of all sof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(by typeface) available for the LaserJet. If you don't se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don't worry. WordPerfect will simply have moved you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library. At this point you must tell WordPerfect how you w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wnloading of soft fonts. WP offers two different options. If you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dividual font file with a "+", WP will handle the downloading of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automaticly. WP will search through each document before it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Any fonts used in a document that were marked with a "+"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before WP attempts to print. THIS IS THE RECOMMENDE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ONT DOWNLOADING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rk each soft font with a "*", WP *assumes* the soft fon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in the printer. It's up to *you* to get the font there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P's Printer Initialize command, or our soft font downloa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, at the Cartridges and Fonts menu, use the down arrow key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o each ESF typeface family you own and press the enter ke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see a list of fonts that make up this typeface family. Use the "+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*" key to mark each font you own.  ("+" means a font will be down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document, "*" means you must run Printer Initialize before printin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ll Elfring Soft Font definition lines include the letters (ES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 of the font name. Also mark any other soft fonts or cart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own. Now press &lt;F7&gt; twice. WP will update the driver and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 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press &lt;6&gt; or &lt;D&gt; to specify the disk drive and directory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oadable fonts. Hit &lt;F7&gt; three times to return to documen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Perfect lets you mark soft fonts with a * or a +. The + tells W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rough a document before printing it and to download all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 needs before attempting to print it. The * tells W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 fonts are resident in the printer already. If you marked any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with a * you will need to download them before printing anyth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ell WP to download the fonts by hitting &lt;Shift&gt;&lt;F7&gt; for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nd then by pressing &lt;6&gt; or &lt;I&gt; for Initialize Print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y soft font downloader, like our TSR Download to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soft fonts in a document, just position the cursor in fron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be in a specific font. Hit &lt;Ctrl&gt;&lt;F8&gt;, then &lt;4&gt;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font. WP will give you a list of fonts. Just highligh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lfring Soft Font names include the letters (ESF).  (This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fring Soft Fonts). The font name also includes the point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. Fixed width fonts have a special naming convention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 them. A proportional font migh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SF) Roman 12 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F) Broadway 24 pt.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Elfring Soft Fonts,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