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L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L4 program was developed to assist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of Sharp Corporation's range of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have been added during the last couple of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nicians thought them up, and it has evol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4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et feeding from all pap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ing and usage of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ing of the built-in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geing test for running the printer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of the Parallel and Serial port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-time monitoring of the port handshak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f-integrity check to guard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erJet's macro language commands are us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s to save on download time and, of course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and find that it useful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tribution of R2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y information you might have on the new PCL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5e and Postscript languages would also b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Webb, P.O. Box 34349, Jeppestown, 2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ublic of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P LaserJet and PCL are trademarks of Hewlett-Pack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