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file for ESF's Scalable LaserJet III &amp; IV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F's Scalable LaserJet III &amp; IV Fonts, along with its associa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7 -1993 by Elfring Soft Fonts. All rights are reserved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expressly licensed by us, we have and reserve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rights, title and interest to distribute Scalable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III &amp; IV Fonts and all earlier versions of it. Distribution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claimed under that copyright and are outlined below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intact. These products are distributed under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concept. Elfring Soft Fonts is an ASP member. Elfring Sof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change these distribution requirement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J3FONT.ZIP or LJ3FON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must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HARC, LHA, PKZIP, or a similar program to compress and group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do not unpack or repack the self extracting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1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tribute this product, or they may remove it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SF's Scalable LaserJet III &amp; IV Fonts, when listed in vendors'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brochures, mailers, etc. must be named "ESF's Scalable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III &amp; IV Fonts" or "Scalable LaserJet III &amp; IV Fonts" and not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 like "LaserJet Fonts" or "Soft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i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ckage this product and distribute it for sale in a retail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) must contact Elfring Soft Fonts *prior* to distribu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duct. You may NOT distribute THIS copy on a rack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tore setting. Please send sample copies of your rack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We will supply you with a spe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gged) of Scalable LaserJet III &amp; IV Fonts. You may NOT distribute THIS copy on a CD-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sample copies of your CD-ROM packaging when requesting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any of the terms of this Agreement you agree to pa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a minimum royalty of 55% of the list price charg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regardless of whether you used all or only some por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