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*p906X#(0U#(s1p20v0s3b4148TFo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*p50X#(s1p14v0s0b4148TBaha#*p513X#(s1p18v0s0b28734T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*p50X#(s1p14v0s0b4148T18 point#*p513X#(s1p18v0s0b28734Tabcdefghijklmnopqrstuvwxyz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*p50X#(s1p14v0s0b4148TBaha Bold#*p513X(Registration bo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*p50X#(s1p14v0s0b4148T18 point#*p51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*p50X#(s1p14v0s0b4148TCooper#*p513X#(s1p18v0s5b28691T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*p50X#(s1p14v0s0b4148T18 point#*p513X#(s1p18v0s5b28691Tabcdefghijklmnopqrstuvwxyz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*p50X#(s1p14v0s0b4148TCooper Italic#*p513X#(s1p18v1s5b28691T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*p50X#(s1p14v0s0b4148T18 point#*p513X#(s1p18v1s5b28691Tabcdefghijklmnopqrstuvwxyz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*p50X#(s1p14v0s0b4148TPenior#*p513X#(s1p18v0s0b28710T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*p50X#(s1p14v0s0b4148T18 point#*p513X#(s1p18v0s0b28710Tabcdefghijklmnopqrstuvwxyz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*p50X#(s1p14v0s0b4148TPenior Bold#*p513X(Registration bo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*p50X#(s1p14v0s0b4148T18 point#*p51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*p50X#(s1p14v0s0b4148TRounded#*p513X#(s1p18v0s0b28887T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*p50X#(s1p14v0s0b4148T18 point#*p513X#(s1p18v0s0b28887Tabcdefghijklmnopqrstuvwxyz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*p50X#(s1p14v0s0b4148TRounded Bold#*p513X(Registration bo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*p50X#(s1p14v0s0b4148T18 point#*p51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*p50X#(s1p12v0s0b4148TThis page shows samples of the five scalable soft fonts included in this packa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50Xregister this shareware package, ($29.50) by filling out the enclosed registration fo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50Xmore information, or a free catalog of our other font package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p513X#(s1s3B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513X#(s0s0BPO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513X#(s0s0BWasco  IL 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513X#(s0s0B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513X#(s0s0B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513X#(s0s0B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p513X#(s0s0BCopyright 1991-1993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