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4PRINT 4.1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orenthal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sample descriptions which you can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Print 4.1 on bulletin board systems and in shareware vendor cat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 and vendors should also refer to SYSOP.DOC and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ing the 4Print package in compressed form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PR4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're using a compression program other than PKZIP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the appropriate file extension, of course.)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ocate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4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:  Laser Printer Utilities, Programming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 Utilities, Databa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Processing Utilities, Documentation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s:  4Print 4Book 4.1 HP LaserJet DeskJet Landscap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Program Listings Docs Document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sheets Database Reports K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requires 200K of free memory, DOS version 2.0 or lat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LaserJet or DeskJet 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Author Information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nvenience, we have provided file descriptions of 1-8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character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4Print 4.1 w/4Book saves paper on LJ/DJ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now w/4Book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now includes 4B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handsome booklets!  Many option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great f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s, docs; one-column mode for spre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s/database reports. Now has 4Book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any LaserJet/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has 4Book for handsome booklets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4Print 4.1 saves paper by printing 4-6 pages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et on LaserJet/DeskJet; program listing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s; one-column mode for wide spreadsheets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reports; now includes 4Book!  "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ickly spec'ing layouts, printing book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imply saving paper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4Print 4.1 saves paper by printing 4-6+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heet on LaserJet or 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cludes 4Book for booklets!  "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pec'ing layouts, printing book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aving paper.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4Print 4.1 saves paper by printing 4-6+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heet on LaserJet or DeskJet; perfec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listings &amp; docs; single-colum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 for wide spreadsheets/database repo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includes 4Book; handsome booklet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in dozens of ways!  "Gre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ly spec'ing layouts, printing book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saving paper." (PC World 7/91)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Descri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scriptions are tailored for use in vendor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 saves paper by printing 4-6+ pages per she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/DeskJet; now includes 4Book for handsome booklets!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 saves paper by printing 4-6+ pages per shee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/DeskJet.  Perfect for program listings and documen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single-column mode great for wide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Now includes 4Book for handsome booklet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, The Paper-Saving Utility For HP LaserJets, DeskJ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s.  4Print prints two or three fully readab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sideways across the page; by printing on both sid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ield four, six, or even more pages of text per sheet!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Book companion utility makes it easy to produce handsome b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.  Other new features include 1-4 columns across,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per page, reverse-order printing to eli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for paper shuffling, and A4 paper support.  4Print is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ct for program listings and documentation, and its one-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great for wide spreadsheets and database report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4Print 4.1, The Paper-Saving Utility For HP LaserJets, DeskJe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atibles.  4Print prints two or three fully readable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on each sheet of paper using your LaserJet's or DeskJe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(sideways) printing capability.  And even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printer, 4Print can print on both sides of the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ing four, six, or even more pages of text on each she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Print is perfect for program listings and documentation,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column mode is great for wide spreadsheets an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!  And not only does 4Print's reduced paper con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 lower paper costs and less shelf space taken up for sto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s, it's also good for the ecolo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th version 4.1 of 4Print is the companion utility 4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s it easy to produce handsome booklets.  Booklet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ized in dozens of ways, including cover styles,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nts, boilerplate text, and even random quotes tha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differently each time the bookl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ew features include printing 1-4 columns of text acr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umber of lines per page, reverse-order prin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need for paper shuffling, automatic line numbe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ion of excess blank lines and page breaks, intellig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wrap, improved DeskJet and LaserJet-compatible suppor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A4 paper.  Registration is $49.95 (plus $20 for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s interface); registered users get bound, typeset manual.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4.1                                                DESCRIB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rom Reviews and Article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4Print is great for quickly spec'ing layout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books, or simply saving paper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is definitely worth adding to your printer toolbox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PC Magazine First Looks, March 2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looking document that take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 and space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InfoWorld, October 3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by many programmers and documentation writers."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Computer Language, June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is rated 4 stars in the Public Brand Software catal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featured in the collection, "Dvorak's Selected Softwar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1984, including the critically acclaimed Webster's New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spelling checkers, thesauri, and word processors pub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on &amp; Schuster.  KA has been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since 1988.  Please see PRODUCTS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other KA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s of all Korenthal Associates shareware produc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found in KA's support forum on CompuServe, PCVENB Section 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on The Consultant BBS at 1-718-837-32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our products.  And feel free to contact us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or suggestions or requir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marketing concep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      Orders only: 1-800-KA-PR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 West 13th Street            Information: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ew York 10011        FAX: 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                          CompuServe: 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Author Information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