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X2PC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ng PCX2PCL is very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Create a subdirectory for PCX2P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Copy the files from the PCX2PCL distribution diskette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a subdirectory called PCX2PCL and change directory to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&gt; MD PCX2P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&gt; CD PCX2P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, place the PCX2PCL distribution diskette in the floppy driv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its files to the newly created sub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&gt; COPY A: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Not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