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  �������  ���     ���  ������  ���������   �������  ����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� ���    ��   ��� ���   ��   ���  ��      � ���    ��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 ��            ���        ����   ��������  ��         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���    ��   ��� ���    ���      ��        ���    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       �������  ���     ��� �������� ����        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 To PCL File Conversion &amp; HP Macro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2 by TaxWare, PO Box 2014, Provo, UT 84603-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August 1993 Edi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s Copyright 1992 by TaxWare and its author.  All rights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cument and all accompanying documentation is Copyright 1992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s a trademark of TaxWare and it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rademarks and registered trademarks referenced with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operty of their respective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MAKES NO WARRANTY OF ANY KIND, EXPRESSED OR IMPLIED,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LIMITATION ANY WARRANTIES OF MERCHANTABILITY AND/OR FITNES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DOES NOT ASSUME ANY LIABILITY FOR THE USE OF THIS SOFTWARE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PURCHASE PRIC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TAXWARE BE LIABLE TO YOU FOR ANY ADDITIONAL DAM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ANY LOST PROFITS, LOST SAVINGS,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FROM THE USE OF, OR INABILITY TO US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ND ITS ACCOMPANYING DOCUMENTATION, EVEN IF TAXWARE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and Shareware Version Differences 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System Requirements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nstallation 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Help 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Examples 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Macro Usage . . . .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     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Applications 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ASE . .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-2-3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ttro Pro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phony  .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Word For Windows 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binder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Error Messages 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    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s a utility used to convert ZSoft PCX format files to Hewlet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rd PCL (Printer Command Language) format.  PCX2PCL success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mages created with PC Paintbrush, Corel Draw, Scanning Gall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Hewlett-Packard's ScanJet scanner) and other software t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mages in PCX format.  Converted files can be downloaded to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on HP LaserJet Plus, Series II, III and 100% compatible la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 as graphic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ugust 26, 1991, a companion utility, TIF2PCL, was includ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It has been omitted due to the dynamic nature of the TI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ndard."  So, wherever you see the name PCX2PCL/TIF2PCL -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now just PCX2P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gistered and Shareware Version Dif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is distributed as both a shareware product and as a r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The shareware version and the retail version are iden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shareware version displays reminders to ord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ed copy of PCX2PCL, and it allows you to print the Order For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retail version, purchased from TaxWare, Thank Yo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shareware version, we hope you find it to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is used with both the shareware and registered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.  If you are using the shareware version, refer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for additional information:  SHAREW.DOC, REGISTER.DO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X2PCL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 personal computer (PC) running DOS version 2.1 or high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at least 40K of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An HP LaserJet or 100% compatibl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PCX2PCL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reate a subdirectory for PCX2P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Copy the files from the PCX2PCL distribution diskette to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subdirectory called PCX2PCL and change directory 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MD PCX2PC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D PCX2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place the PCX2PCL distribution diskette in the floppy dr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ll its files to the newly created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&gt; COPY A: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PCX2PCL at the DOS prompt to receive Usage help.  A screen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PCL Version 1.62  (reg'd to ?????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C) Copyright TaxWare 1989, 1992.  All Rights Reser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2PCL - PCX To PCL File Convers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 PCX2PCL [options] PCXFile[.PCX] [PCLFile[.PCL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Ln rotate image counter-clockwise n times (n = 1, 2, or 3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N  create negative of the origina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Xn increase image n times (n = 2, 3, or 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File is the file name of a PCX format file to be conve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File (optional) is the file name of the PCL fil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converts the file SIGNATUR.PCX (PCX format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GNATUR.PCL (PC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SIGNATUR.PCX SIGNATUR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do the same as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SIGNATUR.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SIGNAT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converts the file MYLOGO.PCX (PCX format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MYLOGO.PCL (PCL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MYLOGO.PCX MYLOGO.PC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do the same as the abov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MYLOGO.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PCX2PCL MYLOG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Macro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ted PCL files can now be used as graphic macros. 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graphic macros, they must be sent (downloaded) to your print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  This can be accomplished by using the DOWNLOAD utility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package (see accompanying instructions).  Once DOWNLOA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's memory, you must access a macro from within your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or or other application by inserting special printer comman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for inserting the printer commands and for accessing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iffer, depending upon your application, and it is possibl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metho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est results, follow the steps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Create a PCX file with a scanner or paint or draw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PCX file to PCL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converted file as a macro using the DOWNLOAD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your particular 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macro from the printer's memory with the UNLOA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Macro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example we will assume that you wish to have your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at end of a letter.  We will also assume that your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s where your Scanning Gallery software resides (cal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CAN), and the PCX2PCL program disk is in your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Sign your name on white paper using a dark ink.  Scan the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ave it as SIGNATUR.PCX.  (Remember to select only the area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per that contains your sign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Convert the image from PCX to PCL format.  This example cre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L file SIGNATUR.P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PCX2PCL SIGNATUR.PCX      (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icating that the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s taking pla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Download the converted file.  This example downloads the macr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D of 1 to printer LPT1, the default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DOWNLOAD SIGNATUR.PCL /M1 (You will see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indicating that the macr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being dow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Follow the instructions below for accessing and printing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your particular softwar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Unload the macro from the printer's memory to free the print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other use.  The macro must be UNLOADed using the same 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hich it wa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A:UNLOAD /M1      (You will see a message stating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cro is unloa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Appl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oftware application can print to a LaserJet printer,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chance it can also print PCL graphic macros.  In order to prin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, you must insert or embed special printer comman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  Printer commands are not actually printed by the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y do not take up space on the printed documents (althoug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take up some space on the applicatio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LaserJets, printer commands always begin with the escape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you access the escape character depends on the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e ASCII value for the escape character is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either 1B (hexadecimal), or 27 (decimal). 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command is an escape character followed by a series of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umbers.  The printer command that needs to be sent from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application to the printer i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SC&gt;&amp;fs#y3x1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&lt;ESC&gt; represents the escape character, and # represents the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number for the macro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describes how to insert the macro printer command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 of several of the most popular software applications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e PCL graphic macros with software programs other than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here, refer to user's manual of your software application for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printer command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structions are no secret.  Information for sending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s is readily found in user documentation for each applic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, the LaserJet commands for accessing macros are found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and Technical Reference Manuals of LaserJet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ef instructions are given for the following software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veloper (See Enveloper Documentation)</w:t>
      </w:r>
    </w:p>
    <w:p>
      <w:pPr>
        <w:pStyle w:val="PreformattedText"/>
        <w:bidi w:val="0"/>
        <w:jc w:val="left"/>
        <w:rPr/>
      </w:pPr>
      <w:r>
        <w:rPr/>
        <w:t>GRAB Plus (See GRAB Documentation)</w:t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Mail Machine from TaxWare (See Mail Machine Documentation)</w:t>
      </w:r>
    </w:p>
    <w:p>
      <w:pPr>
        <w:pStyle w:val="PreformattedText"/>
        <w:bidi w:val="0"/>
        <w:jc w:val="left"/>
        <w:rPr/>
      </w:pP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  <w:t>MicroSoft Word For Windows</w:t>
      </w:r>
    </w:p>
    <w:p>
      <w:pPr>
        <w:pStyle w:val="PreformattedText"/>
        <w:bidi w:val="0"/>
        <w:jc w:val="left"/>
        <w:rPr/>
      </w:pP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  <w:t>Symphony</w:t>
      </w:r>
    </w:p>
    <w:p>
      <w:pPr>
        <w:pStyle w:val="PreformattedText"/>
        <w:bidi w:val="0"/>
        <w:jc w:val="left"/>
        <w:rPr/>
      </w:pPr>
      <w:r>
        <w:rPr/>
        <w:t>WinGrab (See GRAB Documentation)</w:t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structions are not included for an application that you would like to</w:t>
      </w:r>
    </w:p>
    <w:p>
      <w:pPr>
        <w:pStyle w:val="PreformattedText"/>
        <w:bidi w:val="0"/>
        <w:jc w:val="left"/>
        <w:rPr/>
      </w:pPr>
      <w:r>
        <w:rPr/>
        <w:t>use with graphic macros, please drop us a line.  We will certainly do our</w:t>
      </w:r>
    </w:p>
    <w:p>
      <w:pPr>
        <w:pStyle w:val="PreformattedText"/>
        <w:bidi w:val="0"/>
        <w:jc w:val="left"/>
        <w:rPr/>
      </w:pPr>
      <w:r>
        <w:rPr/>
        <w:t>best to accomodate you.  If you were able to utilize a graphic macro using an</w:t>
      </w:r>
    </w:p>
    <w:p>
      <w:pPr>
        <w:pStyle w:val="PreformattedText"/>
        <w:bidi w:val="0"/>
        <w:jc w:val="left"/>
        <w:rPr/>
      </w:pPr>
      <w:r>
        <w:rPr/>
        <w:t>application not listed here, we would like to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III+</w:t>
      </w:r>
    </w:p>
    <w:p>
      <w:pPr>
        <w:pStyle w:val="PreformattedText"/>
        <w:bidi w:val="0"/>
        <w:jc w:val="left"/>
        <w:rPr/>
      </w:pPr>
      <w:r>
        <w:rPr/>
        <w:t>Version 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and print a graphic macro from within dBase, simply "prin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command.  For example, if you are formatting a repor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@ xx,yy SAY" statement, you 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 xx,yy SAY CHR(27)+"&amp;fs#y3x1S"         (enter the macro I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he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otus 1-2-3</w:t>
      </w:r>
    </w:p>
    <w:p>
      <w:pPr>
        <w:pStyle w:val="PreformattedText"/>
        <w:bidi w:val="0"/>
        <w:jc w:val="left"/>
        <w:rPr/>
      </w:pPr>
      <w:r>
        <w:rPr/>
        <w:t>Quattro Pro</w:t>
      </w:r>
    </w:p>
    <w:p>
      <w:pPr>
        <w:pStyle w:val="PreformattedText"/>
        <w:bidi w:val="0"/>
        <w:jc w:val="left"/>
        <w:rPr/>
      </w:pPr>
      <w:r>
        <w:rPr/>
        <w:t>Sympho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first cell of a blank row.  An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the printer command on the same row will not be pri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 the printer command with 2 vertical bars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|\027&amp;fs#y3x1S     (enter the macro ID in place of the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when creating the original graphic, take into account tha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in these applications it will be printed at the left margi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leave enough space at the left of the graphic when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account for the desired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</w:t>
      </w:r>
    </w:p>
    <w:p>
      <w:pPr>
        <w:pStyle w:val="PreformattedText"/>
        <w:bidi w:val="0"/>
        <w:jc w:val="left"/>
        <w:rPr/>
      </w:pPr>
      <w:r>
        <w:rPr/>
        <w:t>Version 5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macro to print, then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  Press the ALT key, and while holding it down enter th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027 at the numeric keypad.  Then, release the ALT key and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fs#y3x1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027&amp;fs#y3x1S    (enter the macro ID in place of the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icroSoft Word For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macro to print, then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             select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      selec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              select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1B"&amp;fs#y3x1S"     finish entering the printer command (enter the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 in place of the 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pellb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following anywhere you want the macro to pr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7/&amp;fs*y3x1S       (enter the macro ID in place of the asteris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4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macro to print,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F8        Print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    select Insert Printer Command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fs#y3x1S  enter the printer command (enter the macro I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exit back 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0</w:t>
      </w:r>
    </w:p>
    <w:p>
      <w:pPr>
        <w:pStyle w:val="PreformattedText"/>
        <w:bidi w:val="0"/>
        <w:jc w:val="left"/>
        <w:rPr/>
      </w:pPr>
      <w:r>
        <w:rPr/>
        <w:t>Version 5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where you want the macro to print, ente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then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8       Forma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          Other Form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         Print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          Printe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    Enter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27&gt;&amp;fs#y3x1S  enter the printer command (enter the macro ID in place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        exit back to the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CX2PCL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s that you may encounter when running PCX2PCL are listed be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ason(s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errors can only happen when rotating (see /L option 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ing (see /N option) the image.  These errors shoul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 Please report these errors, along with the number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 Cannot B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X and PCL filenames cannot b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ufficient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requires more memory to run.  Unload memory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Valid PCX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s not a valid PC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Open PCX File (filena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does not exist, or you do not have rights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 is customer-driven.  The evolution of our products resul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eedback and intuitive suggestions.  We can continue to serv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 when you let us know what you like or dislike about our produ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rvices.  Please talk to us.  Bug reports and enhancement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encouraged.  Direct all communica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x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PCX2P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o, UT 84603-2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801) 489-3732  (Monday thru Friday, 10am-5pm MD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                                                       PCX2PCL User's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PCX2PCL v1.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. 8</w:t>
      </w:r>
    </w:p>
    <w:p>
      <w:pPr>
        <w:pStyle w:val="PreformattedText"/>
        <w:bidi w:val="0"/>
        <w:jc w:val="left"/>
        <w:rPr/>
      </w:pPr>
      <w:r>
        <w:rPr/>
        <w:t>Appendix B . . . . . . . . . . . . 8</w:t>
      </w:r>
    </w:p>
    <w:p>
      <w:pPr>
        <w:pStyle w:val="PreformattedText"/>
        <w:bidi w:val="0"/>
        <w:jc w:val="left"/>
        <w:rPr/>
      </w:pPr>
      <w:r>
        <w:rPr/>
        <w:t>Applications . . . . . . . . . . . 5</w:t>
      </w:r>
    </w:p>
    <w:p>
      <w:pPr>
        <w:pStyle w:val="PreformattedText"/>
        <w:bidi w:val="0"/>
        <w:jc w:val="left"/>
        <w:rPr/>
      </w:pPr>
      <w:r>
        <w:rPr/>
        <w:t>Chapter One  . . . . . . . . . . . 1</w:t>
      </w:r>
    </w:p>
    <w:p>
      <w:pPr>
        <w:pStyle w:val="PreformattedText"/>
        <w:bidi w:val="0"/>
        <w:jc w:val="left"/>
        <w:rPr/>
      </w:pPr>
      <w:r>
        <w:rPr/>
        <w:t>Chapter Three  . . . . . . . . . . 5</w:t>
      </w:r>
    </w:p>
    <w:p>
      <w:pPr>
        <w:pStyle w:val="PreformattedText"/>
        <w:bidi w:val="0"/>
        <w:jc w:val="left"/>
        <w:rPr/>
      </w:pPr>
      <w:r>
        <w:rPr/>
        <w:t>Chapter Two  . . . . . . . . . . . 2</w:t>
      </w:r>
    </w:p>
    <w:p>
      <w:pPr>
        <w:pStyle w:val="PreformattedText"/>
        <w:bidi w:val="0"/>
        <w:jc w:val="left"/>
        <w:rPr/>
      </w:pPr>
      <w:r>
        <w:rPr/>
        <w:t>Copyright Notice . . . . . . . . . i</w:t>
      </w:r>
    </w:p>
    <w:p>
      <w:pPr>
        <w:pStyle w:val="PreformattedText"/>
        <w:bidi w:val="0"/>
        <w:jc w:val="left"/>
        <w:rPr/>
      </w:pPr>
      <w:r>
        <w:rPr/>
        <w:t>Correspondence . . . . . . . . . . 8</w:t>
      </w:r>
    </w:p>
    <w:p>
      <w:pPr>
        <w:pStyle w:val="PreformattedText"/>
        <w:bidi w:val="0"/>
        <w:jc w:val="left"/>
        <w:rPr/>
      </w:pPr>
      <w:r>
        <w:rPr/>
        <w:t>DBASE  . . . . . . . . . . . . . . 6</w:t>
      </w:r>
    </w:p>
    <w:p>
      <w:pPr>
        <w:pStyle w:val="PreformattedText"/>
        <w:bidi w:val="0"/>
        <w:jc w:val="left"/>
        <w:rPr/>
      </w:pPr>
      <w:r>
        <w:rPr/>
        <w:t>DOWNLOAD . . . . . . . . . . . . . 3</w:t>
      </w:r>
    </w:p>
    <w:p>
      <w:pPr>
        <w:pStyle w:val="PreformattedText"/>
        <w:bidi w:val="0"/>
        <w:jc w:val="left"/>
        <w:rPr/>
      </w:pPr>
      <w:r>
        <w:rPr/>
        <w:t>Error Messages . . . . . . . . . . 8</w:t>
      </w:r>
    </w:p>
    <w:p>
      <w:pPr>
        <w:pStyle w:val="PreformattedText"/>
        <w:bidi w:val="0"/>
        <w:jc w:val="left"/>
        <w:rPr/>
      </w:pPr>
      <w:r>
        <w:rPr/>
        <w:t>Examples . . . . . . . . . . . . . 2</w:t>
      </w:r>
    </w:p>
    <w:p>
      <w:pPr>
        <w:pStyle w:val="PreformattedText"/>
        <w:bidi w:val="0"/>
        <w:jc w:val="left"/>
        <w:rPr/>
      </w:pPr>
      <w:r>
        <w:rPr/>
        <w:t>Help . . . . . . . . . . . . . . . 2</w:t>
      </w:r>
    </w:p>
    <w:p>
      <w:pPr>
        <w:pStyle w:val="PreformattedText"/>
        <w:bidi w:val="0"/>
        <w:jc w:val="left"/>
        <w:rPr/>
      </w:pPr>
      <w:r>
        <w:rPr/>
        <w:t>Installation . . . . . . . . . . . 2</w:t>
      </w:r>
    </w:p>
    <w:p>
      <w:pPr>
        <w:pStyle w:val="PreformattedText"/>
        <w:bidi w:val="0"/>
        <w:jc w:val="left"/>
        <w:rPr/>
      </w:pPr>
      <w:r>
        <w:rPr/>
        <w:t>Introduction . . . . . . . . . . . 1</w:t>
      </w:r>
    </w:p>
    <w:p>
      <w:pPr>
        <w:pStyle w:val="PreformattedText"/>
        <w:bidi w:val="0"/>
        <w:jc w:val="left"/>
        <w:rPr/>
      </w:pPr>
      <w:r>
        <w:rPr/>
        <w:t>Lotus 1-2-3  . . . . . . . . . . . 6</w:t>
      </w:r>
    </w:p>
    <w:p>
      <w:pPr>
        <w:pStyle w:val="PreformattedText"/>
        <w:bidi w:val="0"/>
        <w:jc w:val="left"/>
        <w:rPr/>
      </w:pPr>
      <w:r>
        <w:rPr/>
        <w:t>Macro Usage  . . . . . . . . . . . 3</w:t>
      </w:r>
    </w:p>
    <w:p>
      <w:pPr>
        <w:pStyle w:val="PreformattedText"/>
        <w:bidi w:val="0"/>
        <w:jc w:val="left"/>
        <w:rPr/>
      </w:pPr>
      <w:r>
        <w:rPr/>
        <w:t>MicroSoft Word . . . . . . . . . . 6</w:t>
      </w:r>
    </w:p>
    <w:p>
      <w:pPr>
        <w:pStyle w:val="PreformattedText"/>
        <w:bidi w:val="0"/>
        <w:jc w:val="left"/>
        <w:rPr/>
      </w:pPr>
      <w:r>
        <w:rPr/>
        <w:t>MicroSoft Word For Windows . . . . 6</w:t>
      </w:r>
    </w:p>
    <w:p>
      <w:pPr>
        <w:pStyle w:val="PreformattedText"/>
        <w:bidi w:val="0"/>
        <w:jc w:val="left"/>
        <w:rPr/>
      </w:pPr>
      <w:r>
        <w:rPr/>
        <w:t>Quattro Pro  . . . . . . . . . . . 6</w:t>
      </w:r>
    </w:p>
    <w:p>
      <w:pPr>
        <w:pStyle w:val="PreformattedText"/>
        <w:bidi w:val="0"/>
        <w:jc w:val="left"/>
        <w:rPr/>
      </w:pPr>
      <w:r>
        <w:rPr/>
        <w:t>Registered and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Differences  . . 1</w:t>
      </w:r>
    </w:p>
    <w:p>
      <w:pPr>
        <w:pStyle w:val="PreformattedText"/>
        <w:bidi w:val="0"/>
        <w:jc w:val="left"/>
        <w:rPr/>
      </w:pPr>
      <w:r>
        <w:rPr/>
        <w:t>Spellbinder  . . . . . . . . . . . 7</w:t>
      </w:r>
    </w:p>
    <w:p>
      <w:pPr>
        <w:pStyle w:val="PreformattedText"/>
        <w:bidi w:val="0"/>
        <w:jc w:val="left"/>
        <w:rPr/>
      </w:pPr>
      <w:r>
        <w:rPr/>
        <w:t>Symphony . . . . . . . . . . . . . 6</w:t>
      </w:r>
    </w:p>
    <w:p>
      <w:pPr>
        <w:pStyle w:val="PreformattedText"/>
        <w:bidi w:val="0"/>
        <w:jc w:val="left"/>
        <w:rPr/>
      </w:pPr>
      <w:r>
        <w:rPr/>
        <w:t>System Requirements  . . . . . . . 1</w:t>
      </w:r>
    </w:p>
    <w:p>
      <w:pPr>
        <w:pStyle w:val="PreformattedText"/>
        <w:bidi w:val="0"/>
        <w:jc w:val="left"/>
        <w:rPr/>
      </w:pPr>
      <w:r>
        <w:rPr/>
        <w:t>Table of Contents  . . . . . . .  ii</w:t>
      </w:r>
    </w:p>
    <w:p>
      <w:pPr>
        <w:pStyle w:val="PreformattedText"/>
        <w:bidi w:val="0"/>
        <w:jc w:val="left"/>
        <w:rPr/>
      </w:pPr>
      <w:r>
        <w:rPr/>
        <w:t>TaxWare  . . . . . . . . . . . . . 8</w:t>
      </w:r>
    </w:p>
    <w:p>
      <w:pPr>
        <w:pStyle w:val="PreformattedText"/>
        <w:bidi w:val="0"/>
        <w:jc w:val="left"/>
        <w:rPr/>
      </w:pPr>
      <w:r>
        <w:rPr/>
        <w:t>Trademarks . . . . . . . . . . . . i</w:t>
      </w:r>
    </w:p>
    <w:p>
      <w:pPr>
        <w:pStyle w:val="PreformattedText"/>
        <w:bidi w:val="0"/>
        <w:jc w:val="left"/>
        <w:rPr/>
      </w:pPr>
      <w:r>
        <w:rPr/>
        <w:t>UNLOAD . . . . . . . . . . . . . . 3</w:t>
      </w:r>
    </w:p>
    <w:p>
      <w:pPr>
        <w:pStyle w:val="PreformattedText"/>
        <w:bidi w:val="0"/>
        <w:jc w:val="left"/>
        <w:rPr/>
      </w:pPr>
      <w:r>
        <w:rPr/>
        <w:t>Warranty Disclaimer  . . . . . . . i</w:t>
      </w:r>
    </w:p>
    <w:p>
      <w:pPr>
        <w:pStyle w:val="PreformattedText"/>
        <w:bidi w:val="0"/>
        <w:jc w:val="left"/>
        <w:rPr/>
      </w:pPr>
      <w:r>
        <w:rPr/>
        <w:t>WordPerfect 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X2PCL User's Manual                                                       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