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Gen II - For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Gen II is a major upgrade to the world's most popular form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It works like a word processor, but has many features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ared to designing forms.  Using the full screen editor, you can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lines and boxes and position text.  New features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text sizes, text windows, mouse support, excellen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 Has features even the commercial packages miss. 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are amazing!  Professional quality forms can be desig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minutes.  [ASP ME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Gen Fill           - Companion form fi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ollection #1 - Package of common business forms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ollection #2 - Package of common business forms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ollection        - Package of useful home and hobby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Collection     - Package of common medica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mGen 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mGen is a copyright work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hareware distributors or bulletin board operators may distribute FormG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vided the following conditions are met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) FormGen must be distributed as a complete system with all origin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s included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) FormGen and its accompanying files may not be modified in any wa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) No other software may be included on the diskette (in the archiv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 in the case of a bulletin board posting) without permissio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ception: other FormGen products may be added to enhance the val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the offering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) No purchase fee may be charged.  (A nominal handling and shipp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ee of $10 or less is allowed.)  The recipient must not feel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 has "paid" for the software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5) The package may not be associated with marketing or advertis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terials that characterize the software as "free"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6) Translation to other languages is permitted, provided that a cop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nt to FormGen.  Opportunities to translate the program to oth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anguages are welcome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