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FormGen         FormG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II           ProDesig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NERAL        X               X     Form image on scree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               X     WYSIWYG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2               5     Measurement typ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Forms up to 17" x 17"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               X     Pull down menu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EXT         200             500     Text window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               X     Laser font generator built i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               X     Form preview (CGA/EGA/VGA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French &amp; other foreign charact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Automatic word wrap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               X     Block justification &amp; right align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               X     Text above typing lin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Proportional fonts support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Text line spacing based on font he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RAPHICS       -               X     Logos and Graphic Imag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2               9     Different Line Typ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2               3     Background halfton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Check circles &amp; box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Arrow heads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Line fonts include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               X     .TIF and .PCX imag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VENIENCE    X               X     Auto line draw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Dynamic form stretch and shrink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Block extract and merg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Not copy protecte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               X     Compressed data fil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               X     Forms password protect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               X     Descriptions saved with for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Uses forms from shareware vers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25             120+    Sample forms includ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               X     Silent mod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RDWARE       X               X     Runs on non-graphics system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Mouse suppor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Network compatib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X               X     Supports laser printer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-               X     EGA &amp; VGA full form mod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$49             $99    Suggested List Price (US$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VISA-MasterCard-AMEX    CALL FOR YOUR COPY TODAY!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