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er is not directly supported by FormGen, you may set up a 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your printer using a pair of utilities included on your Form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V program will load and allow you to edit the control sequenc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during the printing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VPRINT program will print a complete list of the .DRV file conte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check the sequences you've entered or as reference when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DRV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RV Editor is started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the name of an existing .DRV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V HP (to edit the driver file HP.DR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will load the .DRV file and present the printer contoll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mat similiar to the on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ormGen .DRV Editor &lt;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escription: Epson FX series                  Driver #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Description         Sp Start Sequence            En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Condensed Pica    50 ^O^[G                     ^R^[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Elite             50 ^[M^[G                    ^[P^[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rtional Pica        50 ^[p1                      ^[p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hasized Pica          50 ^[E                       ^[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Enlarged Elite    50 ^[M^[^N^[G                ^[P^[T^[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sized Enlarged Pica  50 ^[E^[^N                   ^[F^[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 text       ^[E                      |end       ^[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Graphics     ^@                       |end      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Text     ^[S^@^[j^T               |end       ^[T^[3^T^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setup     ^[@                      |Reset     ^[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seq     ^@                       |Portrait 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^L                       |Transpare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Prefix        ^@                       |suffix   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Col Prefix    ^@                       |suffix   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pies prefix   ^@                       |suffix   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Dot Row Prefi ^@                       |suffix   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Translation Type  3                 Line Draw Typ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---------------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shown fields has a specific purpose and may be tailor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 requirements.  You simply press [Enter] after reviewing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, if necessary) each field to move to the next.  Once each field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reviewed, the editor saves the updated file and exit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ting up ypur own printer driver, it is good idea to mak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losest possible driver and then make the modifications to the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escription of the printer that will be displayed on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list in the FormGen Configuration Module.  Make su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enough detail here to differentiate it from other driv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to properly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lectes the basic printer type and determines which of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river subsystems FormGen will use to control the printer. 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300 dpi PCL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300 dpi laser which user the HP PCL command set a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internal or cartridge-based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for HP LaseJet + and compatible printers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LaserJet, see option 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300 dpi Xerox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Xerox 4045 or Xerox 2700 type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line printers with IBM extende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aisywheel or dotmatrix printers which can direct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for printers like the IBM Proprinter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630 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dot graphics and n/72"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t matrix printers that do not directly support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 and set spacing in 72nds of an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printers that recognize ESC L a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dot graphics command and on which ESC A directly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/72" line spacing (ESC 2 is NOT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option for Epson MX/RX/FX compat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dot graphics and n/180"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t matrix printers that do not directly support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 and set spacing in 180ths of an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printers that recognize ESC L a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dot graphics command and on which ESC 3 sets n/180"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this option for Epson LQ/SQ compatibl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dot graphics and n/216"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t matrix printers that do not directly support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character set and set spacing in 216ths of an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or printers that recognize ESC L as the beginn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it dot graphics command and on which ESC 3 sets n/216"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Tandy dot printers (native mode 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uses the IBM code ESC L to print lines an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Tandy native mode for printing text, giving acc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items as color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only with Tandy printers that can swit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and IBM modes using ESC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Tandy dot printers (IBM emulati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iver is used with Tandy printers that are set to IBM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-HP Des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ewlett-Packard DeskJet which doesn't accept the 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or mutiple copies, but is compatible in other resp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-Dot Matrix (6 l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dot matrix printers which directly support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character set and will print the characters at their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ight allowing the printer to use standard 6 lpi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Original HP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riginal HP laser which has a limited command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have a cartridge installed with a line draw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cription of the fonts which will be displayed at the tim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s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 (line spac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between lines that should be used when printing window text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0th of an inch measured form baseline to baseline).  This is usua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e height of the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sequence which will activate the font. (see section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or more info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rol sequence which will deactivate any special attributes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tart sequence.  (not necessary for laser printers wher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are selected for each ope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ont to use when printing data entered in FormFill.  Thi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to a 10cpi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font to use when printing line characters.  This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10cpi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ating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equences are sent just before and just after floating text is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h sequence should raise the text in superscript or reverse the pa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ction of a line and then rest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quence is sent to the printer at the beginning of a print jo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it for 6lpi, 10cpi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quence is sent to the printer at the end of a print job and all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printer in a known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quence sets the printer to landscape mode. (laser print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quence sets the printer to portrait mode. (laser print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to eject a page from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 to inform the printer that the next character is a control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, but its ASCII representation is to 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 Prefix/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end of sequence for direct row addressing.  FormGen insert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CII numeric value between these.  (laser printers only)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 Col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end of sequence for direct dot column addressing.  FormGen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numeric value between these.  (laser print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Copies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end of sequence to set number of copies to print.  FormGen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numeric value between these.  (laser print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Dot Row Pre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and end of sequence for relative dot row addressing.  FormGen ins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SCII numeric value between these.  (laser print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Translatio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rameter allows you to determine how foreign charac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no foreign charact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that do not support foreig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no translatio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that directly support foreign characters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HP Roman 8 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using the HP Roman 8 symbol set mapping for 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Epson Foreign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pson type printers that allow selective remapping of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reign characters into the regualar ASCII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Xerox I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that allow the addition of accents to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Xerox IS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use table i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s the character remapping facility in Form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overprint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Gen assembles representatyions of foreign charact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accents to regular ASCII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) e accent acute is printed by printing e, backing u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then printing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xed fonts only - not likely to produce desirabl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oportional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-use transparent sequence for 128 - 1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that have foriegn characters mapped in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cations 128 to 159 but usually interpret them as control code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ra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-directly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that directly support the line drawing cah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IBM extended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dot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ers that must use dot graphics to print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HP Line Draw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lder laser printers that do not support the lin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the IBM extended character set and have no faci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mGen to downloaded a line drawing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tting will allow the use of a font cartridge with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draw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daisy 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| and - characters to draw lines on a daisywh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Xerox forms fon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the line characters in the Xerox forms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direct add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specific row and column addresses ahead of each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order to prevent line alignment problems o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data tables are contained in the .DRV file.  Thes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o suit the particular printer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ign Character Transl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eign character translation table allows you to remap the characte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C to suit the character set in your printer.  Each entry from 128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5 is displayed on the screen.  You may enter the appropriate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atching character in your printer.  This table must be activ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Foreign Translation Option to #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Width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set of six font tables in each .DRV file - one for eac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.  These tables contain the width (in 300ths of an inch)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each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rresponding font is not proportional, a single value (in 300th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ch) may be entered here and it will be automatically replica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tire table.  If the font is proportional, enter a zero. 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prompt for the desired unit of measure.  If your manual descri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widths in 180ths of an inch enter 180 here and it will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a factor to convert all your entries to 300th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equences are entered by typing them into the various field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des and the escape character are represented using a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hand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char (or ASCII 000) is entered as ^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A (or ASCII 001) is entered as ^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B (or ASCII 002) is entered as ^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Z (or ASCII 026) is entered as 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    (or ASCII 027) is entered as ^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set up font 6 for double wide, emphasized printing on your 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x printer.  Your printer manual tells you that double width prin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ed on using ESC W 1 and off with ESC W 0.  It also tells you th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print mode is activated using ESC E and deactivated with ESC 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you type the description under the heading "Font Descriptio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asized Doubl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, you set the line spac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  (has no effect on a dot matrix 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, you enter the codes to turn on the double width and the empha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W1^[E  (escape, W, 1, escape, 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you enter the codes to turn off the emphasized and doub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[F^[W0  (escape, F, escape, W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n the editor will look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Description         Sp Start Sequence            End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asized Double Width   50 ^[W1^[E                   ^[F^[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You may edit you entries using the [Ins], [Del], and [Ctrl][End] key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ns] - inserts a blank at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el] - deletes the character at the cursor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trl][End] - clears the curren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- saves the definition and moves to the next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[Esc] - abandons any changes and move to the next fiel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