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INSTALL from the drive and directory contain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roFox Program Install (*.INS) files. INSTALL.EX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e of the *.INS files is all that is needed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update a MicroFox program. For example the Hard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is installed from HDMnnn.INS. (nnn=Version Numb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problems with any of thes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ox Company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47                   Phone &amp; FAX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field OH 44286-0447      Voice 10am-6pm, FAX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