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 A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NAG; Author: Rosemary West (ASP); 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 or better, 512K RAM, CGA or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NAG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program for people who miss their m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are included as part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G.EXE   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G.DOC        The 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section of NA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 LIST section of VENDOR.DOC. The software packag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gram files and documentation files,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must be distributed as a complete package, without exce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listed in the VENDOR.DOC file, or the VENDOR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PUBLIC DOMAIN SOFTWAR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material.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