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: MULTISYS.EXE - by John P Corea - Ver 1.2 - 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S is a multiple system configuration manage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/ edit/ select from up to 50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figuration I mean 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is the configuration which ex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ran this program. The default configuration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ULTISYS. You may select it to BOOT with but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default configuration is used when you cre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 A copy of the default is passed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or you to edit when you create other configurations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uch better than having to create each new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as one configuration may be only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nfiguration : When you select ADD you are first asked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figuration. The title may be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purpose is to indicate to you wha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nfiguration is when you SELEC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Your default configuration is appropriately tit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SYSTEM CONFIGURATION". Title each configuration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ily determine it's function later on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abort ADD as well as any other proces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title for your configuration a copy o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will be loaded into a full screen editor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your default configuration, only a COPY of it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wish by moving around with the cursor or pag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press F1 to save the file or ES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dited the autoexec.bat por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handed the config.sys portion to edit.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you wish and then press F1 to save or ESC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 If you fail to save both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a configuration the entire process is aborted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ADD process are stored in the root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M_AUTO#.BAT" and "M_CONF#.SYS" . THe defaul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as "M_AUTO1.BAT" and M_CONF1.SYS" . Configuration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l have incremental numbers like M_AUTO2 and M_AUTO3 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ile called "M_CONFIG.DAT" which contain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You cannot edit the M_CONFIG.DAT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s it is a random access file but you can edit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with any ASCII text edit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- Press ESC to ESCAPE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uration : Select this option to view or edit any of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tions you create. For safety reasons you are not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in any way with MULTISYS. BTW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backup your default configurations just in ca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thoroughly and I see no way for a problem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also believe in Murphy's law.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uration : When you SELECT a configuration you ar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the configuration you want to reboot with.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ystem will reboot so dont SELECT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As usual, pressing ESC will get you out of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EXT EDIT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-CURSOR]    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- CURSOR] 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-UP]       Moves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-DOWN]     Moves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Moves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Moves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       Toggles between Insert and 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Moves one tab stop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RIGHT]    Moves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LEFT]     Moves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HOME]     Moves to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END]      Moves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N]        Inserts a lin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T]        Delete word that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Y]        Dele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 If you find this handy little program useful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ling out the registration form and sending  the meag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0.00 . For this $10.00 I will make updates (if any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st (cost of disk + shipping) and you will make me feel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are worth something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