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SF-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YTE for BYTE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Reality BBS (617)575-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B4B file1 file2 [/S:start] [/E:end] [/P:page] [/O:ofile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1 = first fil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 = second file to compar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= optional offset to STAR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= optional offset to E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= page length in lines (default i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ile = optional OUTPUT file (default is JSF-B4B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= brief output (ASCII chars diff in FILE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B4B compares two files of ANY size BYTE for BYT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Cimal, HEXadecimal and ASCII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CII control characters shown as BLANK below ASCII cod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JSF-B4B by sending $10.00 with your NAME &amp;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Beverl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ton, MA  0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version on floppy via US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