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.2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are provided to allow you to patch NETX v3.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v3.32 to support MS-DOS 6.2 or PC-DOS 6.1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are provided on an "as is" basis, and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problems caused as a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ing to apply this patch.  This patch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ack-up your current versions of NETX, EMSNET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 before applying this patch. 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ched version, simply restore the previous version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are only valid for the NETX v3.31 and v3.3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shell, including EMSNETX and XMS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ter versions of NETX are released, it is avisabl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releases, rather than relying on a patched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NETX v3.31 or v3.32 to support MS-DOS 6.2 or PC-DOS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d:\path\NETX.EXE d:\path\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substitute the appropriate path for locating the above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EMSNETX v3.31 or v3.32 to support MS-DOS 6.2 or PC-DOS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d:\path\EMSNETX.EXE d:\path\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XMSNETX v3.31 or v3.32 to support MS-DOS 6.2 or PC-DOS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d:\path\XMSNETX.EXE d:\path\DOS6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time that you've saved to explore some of the f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Infinite Technologies in Library 4 of the NOV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