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ASSIST v1.10 - A super DOS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     Oasis Sunr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8 Peachtree Hollo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dy Springs, GA 3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S:     [70363,25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igy: RTNV6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S: ASIST11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IST11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KEYWORDS: DOS, UTILITY, KEYBOARD, SELECT, SYSINFO,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, NUMLOCK, CAPSLOCK, WHERE, LIST, VIEW, ASSIST, OSASSIST, O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or Compatible, 512K,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Here  is the best  collection of DOS  utiliti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 Has  the  exclusive  feature  of being configurabl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ice  or expert  DOS user.   Includes extensive  help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S/ASSIST is a suite  of 14 utility programs desig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novice  and  expert  DOS  user  in  mind.   Here,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 are  the  command  line  programs  which  should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DOS, but we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pecial  feature  of  these  utilities  is  that  their  u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towards the expert or novice  user.  For the "novice" user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s having to memorize arcane command arguments, the utiliti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rated in a "prompting" mode, whereby the user is prompt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required.   For  the  "expert"  user,  the utilit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in the  more traditional mode  whereby the appropriat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ackage provides extensive  user help, unique for a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.  Help for  each utility can be obtained by 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?" command line argument.  In addition, bundled with the utiliti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p  facility  providing  a  user manual, troubleshooting gu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 in using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set of utiliti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APSLOCK  - Automatically controls the Caps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URSOR    - Controls the size of the display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DELDIR    - Deletes the contents of an entir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l as any subdirectories 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EDIR      - An enhanced directory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MOVE      - Renames files as well as moves file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NUMLOCK   - Automatically controls the Num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REBOOT    - Allows the user to reboot the compu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command line or from 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SCRLLOCK  - Automatically controls the Scroll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SELECT    - A very powerful utility.  This program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junction with other DOS command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to repeatedly perform the same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files and directories.  Fil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cted upon are "marked" by selec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SPEEDKEY  - Speeds up the keyboard's respons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SYSINFO   - Displays a cornucopia o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computer.  Displays the PC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, AUTOEXEC.BAT file,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 information, and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des the option to print and/or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's configuration informat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TEE       - Simultaneously routes information to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l a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VIEW      - A text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) WHERE     - Locates files anywhere on the compute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des the option of deleting any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