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 o o l D r i v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BS Packag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Driver Version 2.02, packaged for BBS distribution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, Disk-of-the-Month Clubs, etc., should contact Conva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a copy of the ToolDriver 2.02 software, packaged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Driver is NOT a public domain program. It is Copyright (c) 199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3 by ConVal Software,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Copyright law and also by International Treaty provision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oftware in violation of Copyright law or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license will be prosecuted to the best of our 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under which you may copy this software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outlined below 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al Software hereby grants you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aluation purposes for a period not to exceed sixty (60) d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tend to continue using this software (and/or it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sixty (60) day evaluation period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to ConV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ConV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ToolDriver, Conval Software author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Services, Disk-of-the-Month Clubs, etc., should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al for a copy of the ToolDriver 2.02 software, packaged for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 are hereby granted permission by ConVal Software to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Driver diskette for their own use (for evaluation purpos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r other individuals to evaluate, ONLY whe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olDriver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the PACKLIST.DOC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LIST.DOC text file, or the PACKLIST.DOC file itself, are mis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package is not complete and distribution is forbid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obtain a complete package suit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The ToolDriv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as a complete package, without excep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LIST.DOC text file contains a list of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ToolDriv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No price or other compensation may be charged for the Tool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not exceed US$8.00 in the U.S. 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The ToolDriver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from ConV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al Software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The ToolDriver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2.227-7013 (DFARS 52.227-7013).  The Contractor / manufactur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nVal Software, 11607 E. Butter Creek Road  Moorpar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ifornia 930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ConV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