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NARY TOOL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*        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*         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*          Tool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*****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*            *         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*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*            *          November 1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*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*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INTRODUCTION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General...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System Requirements and Installation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Other Manuals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BTSPATCH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DIRS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DRIVES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MAKEBAT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0 ONPATH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0 TOASCII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0 TREE....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0 VIEW...........................................................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0 WI...........................................................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: UTILITIES COMMAND LINE ARGUMENT SUMMARY.................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describes a number of utility programs that ar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Binary Toolshed (BTS).  They accomplish a varie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, many of which are not available through DOS or elsew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se programs can be used in conjunction with the ToolBO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OXCFG programs, they are independent and are capable of being u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tility programs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TSPATCH Provides the capability to set the default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s for all Binary Toolsh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S      Displays disk space utilization for directory branch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produces the cumulative totals for a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f its descend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S   Displays disk drive parameters for all assigned driv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esentation includes drive types, volume nam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acities, and free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BAT  Creates batch files based on a template data file 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match specification for applic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PATH   Determines if specified files are accessible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S PATH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ASCII  Converts text files that use the extended IBM 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set to use the standard 95 printable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E     Graphically displays the directory structure.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 cursor through this structure to change direct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es or examin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    Displays the contents of text files for viewing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       A 'WhereIs' program.  Finds specified files wher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located on the disk drive(s), and op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es out an operation on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utilities are described in detail, starting alphabetical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EW program can be used to examine the contents of this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current printer does not support line drawing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characters, use the TOASCII program to make a versio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that is compatible with your pri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BTS General Product Overview Manual for a descrip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 that are common to all BTS program products,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.  The manual also contains a glossary of the ter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conventions that are used throughout The Binary Tool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System Requirements an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BTS General Product Overview Manual for a more det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system requirements and installation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ny DOS version, 3.0 through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ny video card - MDA, CGA, EGA, or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opy each of the utilities to a directory o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t may be advantageous to move the data file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the first time the TREE program is run.  Ref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EE documentation in Sectio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use the BTSPATCH and TBOXCFG programs to personaliz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of each program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Other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ditional information, ref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THERE.DOC   Quick summary of the BTS program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RINFO.DOC   Product support information -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reware concept, when to register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antages in doing so, warranty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s, and site licens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.DOC    Information that is common to all of the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olshed products; including packing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ation, common program conventions,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ructions for the sample datafiles provided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lossary of applicable terms, and a seri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stions and answers for many of the issu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ise during operation of the Binary Tool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OX.DOC       User Manual for the main ToolBOX she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OXCFG.DOC    User Manual for the TBOXCFG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program produces configuration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y the ToolBOX program, as well a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sser extent the VIEW and TREE util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(BTSPATCH) Page 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BTSPATCH                                                           V1.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Inserts a default set of command line arguments into an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nary Toolsh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    btspatch progName [=progName_argument_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Name  BTS program to be patched.  The.ex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progName_argument_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rguments to be used a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tings for prog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:   The utility program inserts (patches) the text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 sign directly into the specified program - this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 Binary Toolshed program.  The arguments are stor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, no validation is performed.  The effective res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at these programs operate as if this text was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start of their command line each time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TSPATCH display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the Binary Toolshed program name and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the previously stored argument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the new settings that are being ins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=progName_argument_list is omitted, BTSPATCH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the previously existing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program is patched a backup copy of the origina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with a .BAK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1) Set the default video parameters and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ToolBOX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tspatch tbox =-ve43 -cg @c:\bin\data\my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TSPATCH V1.4 (c) 1992,93 - The Binary Tool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          : TBOX V1.40 (Unregistered Versio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arguments : -ve43 -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 argument list : -ve43 -cg @c:\bin\data\my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(BTSPATCH) Page 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Change the default for the number of levels display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RS program to one.  Note the original fa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s are not actually stored a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tspatch dirs =-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TSPATCH V1.4 (c) 1992,93 - The Binary Tool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          : DIRS V1.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arguments 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 argument list : -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 (DIRS) Page 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DIRS                                                               V1.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Displays the physical disk space allocated to a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nch, i.e. a directory and all of its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    dirs  path -l# -[pP] -[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(all arguments are 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     the root directory to start the display fro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fault is the current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l#       where # indicate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 levels.  # may range from 1 to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a default of 7.  Files for lower 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are not displayed are still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o the cumulativ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p / -P   determines if DIRS should Pause afte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lete output screen.  Default is pause: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s / -S   determines if the Summary report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hibited.  Default is no summary report: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is equivalent to: dirs .\ -l7 -P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:   Graphically shows the directory tree with the cumul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used by a directory and all of its sub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within each level are liste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byte totals are in terms of integral cluster uni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, the unused space (slackspace)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allocated cluster for each file is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report contains three columns.  The first displ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ory tree.  The second column identifies the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allocated by the directory to the left, INCLUDING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its subdirectories.  The third column identifi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files and disk space used within the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al summary report contains two sections, on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rive and one for the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rive portion is essentially self explanatory sh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olume name, total capacity, free space (in bytes an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ercentage), and the cluster size (the minimum allo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 size).  If the path started from the drive root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th line is displayed showing the drive space that 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 (DIRS) Page 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vailable for file allocation.  This includes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ed to bad blocks as well as directories.  For h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 this is typically in the order of 1 to 2%,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drives are usually much higher in the 10 to 1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ranch portion of the report pertains specificall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formation associated with the displayed branch: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directories, files, and allocated bytes, as w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portion of the total drive used.  The last line sh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lack space within the branch - the cumulative tota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nusable space at the end of the files.  This va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ably, usually being higher with greater propor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mall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 (DIRS) Page 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To display the data for drive c: for two directory lev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from the root, and to include a summary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s c:\ /s /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branch for -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              32,360,448                30,720 in   3 files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BIN             3,502,080           2,863,104 in 278 files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DATA              313,344           313,344 in  34 files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DOC               139,264           139,264 in   5 files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OLD               186,368           186,368 in  19 files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DEV             2,390,016           2,390,016 in  21 files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DOS               585,728             585,728 in  44 files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PKG            25,694,208                   0 in   0 files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LNL               129,024           129,024 in   9 files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MAVIS             544,768           544,768 in   7 files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MSC6            1,705,984           886,784 in  65 files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PCPLUS          1,155,072           980,992 in  52 files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PCTOOLS         1,777,664         1,777,664 in  63 files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PM-PLUS         1,034,240         1,034,240 in 108 files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QB              2,000,896           786,432 in  81 files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QC              2,918,400         2,404,352 in  23 files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TCPP            1,503,232         1,169,408 in  25 files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WIN3            5,822,464         3,250,176 in 103 files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WINWORD         1,155,072         1,155,072 in 202 files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WORKS           2,748,416         2,654,208 in  92 files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WP              2,807,808         1,828,864 in  30 files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XY                391,168           391,168 in  13 files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SYS               157,696             157,696 in  19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    : Volume - C:(SY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33,449,984 total with 667,648 bytes free (2.0%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Cluster size 2,048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421,888 (1.3%) unavailable for file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nch    : 32,360,448 bytes in 1,698 files, and 50 di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Occupies 96.7% of the total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Slack space 2,100,550 bytes or 6.5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(DRIVES) Page 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DRIVES                                                             V1.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Displays parameters for all of the allocated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    drives [-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f        include diskette data in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:   Produces a report with a summary line for each allo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l drive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-f option is not specified, the particular disk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type is determined but the drive is not phys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ed.  With the -f argument, the diskette drives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valid diskettes mounted.  Fields that are not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the diskette was not accessed are shown as 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contained within the report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    where multiple drive letters all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ame physical drive, only one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uced.  This can occur through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ST command or a network m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acities   for each drive, the total ca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ee space, as a percentage and in Mega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1 MegaByte = 1,024,000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     whether a hard disk, ramdisk, network dr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cker (the pseudo drive cre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CKER disk compression program), or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ix diskette types (if the -f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, this is the type of the disket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wise it is the type of the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    disk driv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 report are totals for the total capacity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space (Mb and %).  These totals do not inclu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drives or ramdisks, and each physical disk i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o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(DRIVES) Page 1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Display parameters for currently assigned drives. 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ysically access the diskette dr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e    used   capa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  (Mb)     (%)     (Mb)       type     volume name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 ������   �����  ��������   ��������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:     ---     ---     1.20    1.2Mb 5�  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:     ---     ---     0.36    360KB 5�   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    1.23    96.3    32.67    Hard Disk  S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:    4.96    85.2    32.67    Hard Disk  W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:    0.07    92.8     0.97    Hard Disk  TINYDRIV.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:    0.08    81.3     0.41    Ram Disk   MS-RAMDR.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: j: y:    8.83    96.4   246.29    Net Drive  U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: w: x: z:   10.48    95.6   238.80    Net Drive  PUBL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:    2.34    99.0   225.28    Net Drive  DE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:   17.09    93.6   262.13    Net Drive  NET-W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:   15.00    80.2    75.78    Net Drive  VCS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   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9.99    94.7  1112.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(MAKEBAT) Page 1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MAKEBAT                                                            V1.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Creates batch files based on a template file and a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files from a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    MAKEBAT [d:][path]matchlist [@template.ext] [-arg1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d:][path]match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 criteria for files to be a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template.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template file containing text lin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mbedded variables that referenc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.  If not provided, the inp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umed to come from STDIN.  No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ns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arg1 -arg2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se arguments (stripped of the - prefi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used by variable references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mpl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:   While intended for creating batch files, the facility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for a variety of purposes.  The basic operation i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file specified by the match list, the text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template (or STDIN) are copied to STDOUT.  Eac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lines within the template may contain variables (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 $x) which are replaced with some attribut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 template file, whether it was an actual fil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DIN, each line is processed once for each selecte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for lines prefixed with "[" or "]".  Thes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d once only, before and after the balanc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late processing respec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(MAKEBAT) Page 1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lines within the template file can contain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variables consisting of a "$" followed by a let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similar to the &lt;CTRL x&gt; variables available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lBOX.  The variables, which can referenc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or the matchlist path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D  current drive le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P  current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d  matchlist drive le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p  matchlist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n  filename (to 8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x  extension (to 3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f  minimized file name (for $d:$p\$n.$x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$  a single literal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 can also reference the optional argu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1   the first argument -arg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2   the second argument -arg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9   the ninth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ing STDIN, type &lt;CTRL Z&gt; to terminate the inpu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ummary line is produced showing the number of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, files, and output lines.  This is issued to STDERR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t will not be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Assume a template file (MAKEBAT.TST)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LEADING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]TRAILING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ING - CURRENT DRIVE      : $$D = $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CURRENT PATH       : $$P = $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REFERENCED DRIVE   : $$d = $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REFERENCED PATH    : $$p = $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REFERENCED NAME    : $$n = $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REFERENCED .EXT    : $$x = $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MINIMIZED FILENAME : $$f = $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arg1               : $$1 = $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arg2               : $$2 = $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arg3               : $$3 = $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arg4               : $$4 = $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(MAKEBAT) Page 1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execute the following command from the d:\utl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 this matches two files, TBOX.EXE and TBOX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makebat c:\bin\tbox.* @makebat.txt -first -second -th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mmary lin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in 13:   Files matched 2:    Lines output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put to STDOU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DING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ING - CURRENT DRIVE      : $D =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CURRENT PATH       : $P = \UT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REFERENCED DRIVE   : $d =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REFERENCED PATH    : $p = \B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REFERENCED NAME    : $n = T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REFERENCED .EXT    : $x = 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MINIMIZED FILENAME : $f = C:\BIN\TBOX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arg1               : $1 =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arg2               : $2 =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arg3               : $3 = thi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arg4               : $4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ING - CURRENT DRIVE      : $D =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CURRENT PATH       : $P = \UT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REFERENCED DRIVE   : $d =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REFERENCED PATH    : $p = \B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REFERENCED NAME    : $n = T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REFERENCED .EXT    : $x = 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MINIMIZED FILENAME : $f = C:\BIN\TBOX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arg1               : $1 =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arg2               : $2 =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arg3               : $3 = thi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arg4               : $4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IL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(ONPATH) Page 1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ONPATH                                                            V1.4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Determines if any files, and which ones, will be acc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he 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    ONPATH  matchlist [=setvariable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list      list of one or more file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be search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setvariable   alternate set variable in place of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:   ONPATH will search through the directories in the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to find the files identified in the matchlis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is carried out in the same order as the DOS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program names; that is the current directory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TH directories starting from the first.  A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s displayed as each valid file match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ultiple matches for programs occur, it is the firs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be executed if the program name were entered withou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specification.  Also, if multiple executable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within the same directory, DOS gives precedenc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COM, then .EXE, and finally the .BAT var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the default is to search the PATH variable,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set variable that follows the same format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: for example =LIB, =TMP, or =INCLUDE.  =PAT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d if no other set variables are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To find all files on the PATH which start with "tbox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by anything, and which have any 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path tbox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0,466 Jly14/93 12:29 D:\BIN\TBOX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7,723 Jly14/93 01:00 D:\BIN\TBOX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0,367 Jly14/93 01:12 D:\BIN\TBOXCF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(TOASCII) Page 1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TOASCII                                                            V1.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Filter for converting text files with IBM ex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to standard ASCII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    toascii  &lt;input  &gt;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:   The primary purpose of this utility is to make tex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ontain line drawing and other extended charact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able for printers that only support standard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  This applies for example to the text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 as well as data output by the DRIVES and DI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ASCII utility program translates text from STDI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DOUT.  Embedded characters that are outside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text range are translated to the closest equival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 range.  The acceptable ASCII characters are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range 32 through 126, plus carriage return, linefe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and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eneral translations perform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line drawings to | - or 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accented characters to the unaccented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numeric type characters to 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shaded and bullet characters to 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all other characters to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itutions are always one for one; the file size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1) To convert this document to a file containing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ard ASCII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ascii &lt;utils.doc  &gt;utils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To convert this document directly to the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ascii &lt;utils.doc 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Use pipes to produce a paginated ASCII screen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RS program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s \ /p | toascii | mo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(TREE) Page 1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TREE                                                               V1.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Full screen program to provide a visual representation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    tree path @cfgfile -Dpath  -V[b m c s e v]  -C[m c g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X[a#][c][dD][i][t#][u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(all arguments are 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     initial display drive and/or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s to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cfgfile  full configuration pathname.  Col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-command-line- argument compon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Dpath    directory for BTS-TREE.DAT.  Defaul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directory o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Video[bIOS mONOCHROME sNOW cGA eGA vGA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fer to the VIEW utility in Section 9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details.  No argument is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screen lines as TRE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apts to the DOS setting, whether 25, 4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Color[mONOCHROME cOLOR gRAYSCA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fer to the VIEW utility in Section 9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X        eXecute flags (Default = -Xa15Dt7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#        Audio, where # enables error sound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(border) + 2(syntax) + 4(execu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+8 (directory screen up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       force Current drive tree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/ D     use Data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        force Initialization of all drive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#        set filelist update wai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tenths/s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 / U     Update datafile e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(TREE) Page 1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:   The TREE utility provides a windowed visual repres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disk directory structure.  Commands are provi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scroll through the 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change the display to an alterna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move to a particula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display the list of files within a directory, or vi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ntents of individu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hown in the following sample screen, the TREE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lays the central portion of the DOS screen.  The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sts of three separate subwindows.  At any tim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cursor is in either the Directory Tree or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window.  The three window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ws the current drive and volume name,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e space on the current drive (as a percentage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full directory path for the directory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also contains the byte total for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List window -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ower left window pictorially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tree structure.  The entry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ly selected cursor position is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a diamond (#) is placed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directory.  Directory entries withi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are ordere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ower right window displays an alphabe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of the files within the directory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Directory Tree cursor position.  This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 each time the Directory Tree window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moved.  See below for a complet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when the utility is initially start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shows the current drive with the cursor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.  The command line "path" argument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override this initial default drive and/or 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(TREE) Page 1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Free 1% ������� C:(SYS) ������13:01:38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\DOS                         540,004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  <w:t>ͻ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BIN                   ��ANSI.SY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��</w:t>
      </w:r>
      <w:r>
        <w:rPr/>
        <w:t>DATA                ��APPEND.EX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��</w:t>
      </w:r>
      <w:r>
        <w:rPr/>
        <w:t>DOC                 ��ASSIGN.COM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DEV                   ��ATTRIB.EX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#DOS                   ��BASRUN.EX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PKG                   ��BRUN30.EX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��</w:t>
      </w:r>
      <w:r>
        <w:rPr/>
        <w:t>LNL                 ��CHKDSK.COM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��</w:t>
      </w:r>
      <w:r>
        <w:rPr/>
        <w:t>MAVIS               ��COMMAND.COM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��</w:t>
      </w:r>
      <w:r>
        <w:rPr/>
        <w:t>MSC6                ��COMMAND.ORG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� ��</w:t>
      </w:r>
      <w:r>
        <w:rPr/>
        <w:t>LIB-DATA          ��COMMAND.PIF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��</w:t>
      </w:r>
      <w:r>
        <w:rPr/>
        <w:t>PCPLUS              ��COMP.COM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� ��</w:t>
      </w:r>
      <w:r>
        <w:rPr/>
        <w:t>1200B             ��CURRENT.S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� ��</w:t>
      </w:r>
      <w:r>
        <w:rPr/>
        <w:t>CFG               ��DEBUG.COM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� ��</w:t>
      </w:r>
      <w:r>
        <w:rPr/>
        <w:t>DATA              ��DISKCOMP.COM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��</w:t>
      </w:r>
      <w:r>
        <w:rPr/>
        <w:t>PCTOOLS             ��DISKCOPY.COM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  <w:t>ͼ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al command line argument "@cfgfile" specifi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as created by TBOXCFG.EXE.  The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and default-command-line-arguments within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ed, with all other settings being discarded.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path or extension for the configuration file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startup, the Directory Tree window is active.  Subs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ntly the user can switch back and forth betwe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Tree and File List windows, with the active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indicated by the highlighted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1&gt; can be entered at any time.  It produces several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s of information that describe the available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and command line arguments.  Use &lt;ESC&gt; to termin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&lt;ESC&gt; or &lt;ALT q&gt; to exit from the program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any directory changes.  No verification promp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(TREE) Page 1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TREE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 Directory Tree window, the user has a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key command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UP&gt;, &lt;DOWN&gt;, &lt;PG UP&gt;, &lt;PG DN&gt;, &lt;HOME&gt;, &lt;END&gt;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HOME&gt;&lt;HOME&gt;, &lt;END&gt;&lt;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vertical motion commands move the curso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lected directory.  The motion is indepen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actual tree structure.  For example &lt;DOW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s to the next adjacent directory, regard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whether it is at the same, or a higher or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RIGH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ate the File List window with data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selected at the curren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the current drive and director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at the selected cursor posi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exit from the TRE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HIFT UP&gt;, &lt;SHIFT DOW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to the previous or next directory respect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vely that exists at the same level a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HIFT LEFT&gt;, &lt;SHIFT RIGH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 to the next directory at a higher (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ent) or lower (i.e. first subdirectory)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mid keypad 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quivalent to &lt;SHIFT UP&gt; and &lt;SHIFT DOWN&gt;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ept moves in same direction as the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curso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let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st directory find.  Cursor is moved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that starts with the entered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ctually any valid filename character).  Ca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significant.  The directory tree is trea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ircular list with automatic wrap ar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(TREE) Page 2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 let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ch the tree display to the drive re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he letter.  For example, &lt;CTRL D&gt; to mo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 D.  An error tone is issued if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keypad -&gt;, &lt;keypad +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REE utility maintains a list of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ssed disk drives.  These keys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in a circular manner respective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previous or oldest driv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 PGDN&gt;, &lt;CTRL PGU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keys update the display to the next adja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ical disk drive - alphabetically down or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pectively.  This sequence automatically wrap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ound after the lowest or highest drive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, if the user is on drive B: an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s A:, B:, and C: exist, then successiv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&lt;CTRL RIGHT&gt; cycles to C:, A:, B:, C: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: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General Product Overview Manual for altern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for the &lt;SHIFT cursor&gt; and &lt;mid pad 5&gt; keystrok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not be available on all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LIST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List window contains an alphabetical lis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or the directory identified by the cursor locati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ory Tre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List window can be in any of three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-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revent unnecessary disk activity and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s, the File List window is not updated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stops scrolling through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ee for a predefined duration.  By defaul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seven tenths of a second, or slightly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the default initial keyboard repeat rate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it personal tastes, this duration can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 higher or lower rate by the -Xt#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Not-used, the File List window is clea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ree Directory window border is highligh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rectory total in the header window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ank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(TREE) Page 2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led-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List window is filled-in with an alpha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ical list of the files when the time dela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ferred update expires.  The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is still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is time the directory total fiel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ader is set to the total number of bytes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within the directory.  The field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No files" if there are n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is a current maximum of 400 files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.  If this is exceeded, the first 400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, the error tone is issued, and a "*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d after the total field 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re is a need to view a file, se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quicker, or scroll through the file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activate the File List window.  Do thi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&lt;RIGHT&gt; from the Tree Directory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window is not already filled-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is initially updated as above. 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List window is identified by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rder and a cursor on the initial fi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 through the file list as desired.  A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ree Directory window, enter &lt;any letter&gt;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st file find.  The cursor will move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entry that starts with the enter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view the file at the cursor, enter &lt;RETURN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will initiate the VIEW.EX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&lt;LEFT&gt; to return to and reactivate the T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TS-TREE.DAT Dat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ptimize speed, the utility maintains a data fil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st recent representation of the directory stru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ll drives.  This file, BTS-TREE.DAT,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d as required to reflect changes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ime the TREE utility is run, it will cre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n the first directory that exists on the PATH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message is generated indicating where this dat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being created.  On subsequent times, the utility sear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and then PATH directories for this data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data file is initially created you may wish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(TREE) Page 2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it to another directory on the PATH.  Especially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directory corresponds to a ram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-Dpath command line argument can be used to explici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a directory for the BTS-TREE.DAT file.  I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exist in this directory, i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-Xd command line argument inhibits use of the data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setting, the data file is ignored and th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is re-analyzed in its entirety each time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tre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LE UPD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changes within the directory tree structu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detected and adjusted for.  The t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or the drives is initially read from the BT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E.DAT file.  Each time the file list window is upda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ompanying directories are compared to the BT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E.DAT version.  If there is a difference, this branc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ee is automatically updated.  An audible tone, b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ized as a "sproing", is issued when the up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s.  The BTS-TREE.DAT file is updated with all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prior to displaying the nex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command line -X subarguments are available for contro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g the use of the BTS-TREE.DAT data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d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argument specifies whether to use (-XD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use (-Xd) the BTS-TREE.DAT data file.  If n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each time the directory tree is displayed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created by analyzing the entire disk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considerably slower than rea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quivalent information from the BTS-TREE.DAT file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ever, it does guarantee that the entire direct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y tree information is correc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rectory information for removable disket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ever stored in the BTS-TREE.DAT file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ways created directly from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ucture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u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s whether the BTS-TREE.DAT file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d (-XU) or not (-Xu) with the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cted for any of the directories.  No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display is always updated, this option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s whether the changes are to be recor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eature is useful if there are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 reassignme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(TREE) Page 2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s that the directory tree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 be updated immediately befor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s.  This is useful if there are known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can be handled up front rather than wa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ach to be detected individually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s that the directory tree for all drives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TS-TREE.DAT updates identified above can be requ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any time through the keyboar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 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 the directory tree for the current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similar to the -xc command lin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 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 the directory trees for all non-remov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s.  This is similar to the -xi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To start the TREE program for drive d: with th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at the \dos directory, disabling the audible to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yntax errors and the automatic directory updat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color information from the c:\bin\my.cfg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and using the c:\data\bts-tree.dat dat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ee d:\dos -xa5 @c:\bin\my.cfg -Dc:\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(VIEW) Page 2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VIEW                                                               V1.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Provides a mechanism for viewing the contents of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    view [d:][path]matchlist @cfg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V[b m c s e v][25 43 50]  -C[m c g]  -X[a#][iI][r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(all arguments are 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d:][path]match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cation for one or more fil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ewed.  There are no assumed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cfgfile  full configuration pathname.  Color, comman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-argument, and banner name componen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.  No default extensions ar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V[b m c s e v] [25 43 5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default, VIEW will select a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licable to the hardware and DOS stat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artup.  The -V argument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verride this selection in order to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fferent monitor type (m,c,s,e,v), to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fferent output technique (b,s) or to a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creen resolution (25, 43, 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   use BIOS output routines.  Normally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is issued directly to the video c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the BIOS will slow down the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date rate but may be necessary for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ompatibl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    assume monochrome text (MDA) 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, e, or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ume color graphics (CGA, EGA, or VG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deo card.  All 3 settings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   assume CGA graphics video card and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ssing to remove snow on scree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 slows down the update rate an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avoided unles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5   assume 25 visible lin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3   assume EGA/VGA card and use the 43 line by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um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0   assume VGA card and use the 50 line by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umn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(VIEW) Page 2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[m c 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s one of the predefined color tables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is not specified the current video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is examined and m or c assumed. 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can be used with any monitor.  Also,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connection between the -C and -V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    monochrome text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  color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    gray scale displays, that is LCD or mon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rome monitors using color video ca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greatly affected by the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bination of video card and display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X        eXecute flags (Default = -Xa7c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#        Audio, where # enables error sound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(border) + 2(syntax) + 4(execu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/ C     make text searches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        exit Immediately without a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mpt when &lt;ESC&gt; is entered.  &lt;ALT q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ways exits immediately, regard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I setting is primarily for the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e ToolBOX and TREE program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appear" to integrate VIEW into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 / R     Restore the original DOS screen on ex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alternative (r) being to le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EW screen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(VIEW) Page 2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:   The VIEW utility provides a convenient mechanism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ing through the contents of a text file.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llustrated in the following sample screen, the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s a full screen display of the text. 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scroll through the text contents, vertically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rizont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search for specific text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specify and view additional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alter scree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optimized for standard text in lines of less than 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, VIEW can be used to examine bina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The Binary Toolshed �������� VIEW ���������� Tue Jly 14/93 23:12:54͸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This is a sample text file.  The text lines demonstrate the use of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the VIEW.EXE utility to examine or browse the contents of such a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data file.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The ���������������������������Ŀle up to the available memory limit.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t a�File list          &lt;ALT f&gt; �lection, and text searches.         �</w:t>
      </w:r>
    </w:p>
    <w:p>
      <w:pPr>
        <w:pStyle w:val="PreformattedText"/>
        <w:bidi w:val="0"/>
        <w:jc w:val="left"/>
        <w:rPr/>
      </w:pPr>
      <w:r>
        <w:rPr/>
        <w:t xml:space="preserve">    �    �</w:t>
      </w:r>
      <w:r>
        <w:rPr/>
        <w:t>set file Matchlist &lt;ALT m&gt;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�</w:t>
      </w:r>
      <w:r>
        <w:rPr/>
        <w:t>Next���Enter filename matchlist�������������Ŀ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�</w:t>
      </w:r>
      <w:r>
        <w:rPr/>
        <w:t>Prev�sample2.txt              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�</w:t>
      </w:r>
      <w:r>
        <w:rPr/>
        <w:t>Sear���������������������������������������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�</w:t>
      </w:r>
      <w:r>
        <w:rPr/>
        <w:t>set search Case           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�</w:t>
      </w:r>
      <w:r>
        <w:rPr/>
        <w:t>set search Direction      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����������������������������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AMPLE.TXT��������� Jly14/93 23:12����������������������(8)       8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VIEW SCREEN : Popup Menu With Text Entry Window For Match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(VIEW) Page 2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EW screen contains status information on the top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bord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file specific data is contained on the bott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This includes the data file pathname,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cation date, and on the lower right the lin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line on the screen.  If the last line numb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known, it is shown in parenthesis just to the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number.  Rather than reading all of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ly, VIEW only reads subsequent sections of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hen warranted.  A "***READING**" status indicat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on the bottom line when this occurs.  Only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line of the file has been been read will the parenth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d number appear.  If no data file is open,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status line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viewing the text file, the user has a number of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command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duces several Help screens of informa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be the available keyboard control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arguments.  Use &lt;ESC&gt; to term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UP&gt;, &lt;DOWN&gt;, &lt;PG UP&gt;, &lt;PG DN&gt;, &lt;HOME&gt;, &lt;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vertical motion commands move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 in the anticipated direction - by one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page, or to the extreme limi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LEFT&gt;, &lt;RIGH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ly the text window displays the first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of each line.  Text past column 78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viewed by entering &lt;RIGHT&gt;.  This scroll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ire display right by 10 characters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is scrolled right, the maximum li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on the bottom line is replaced b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or for how far right the window is scroll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.  For example if the screen is scrolled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wo steps, then the field shows "(COLS+020)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 the viewable screen is actually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ns 21 through 98 of each line.  Use &lt;LEFT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 f&gt;, &lt;ALT m&gt;, &lt;keypad +&gt;, &lt;keypad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the following File Operations se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(VIEW) Page 2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 g&gt;, &lt;ALT s&gt;, &lt;RETURN&gt;, &lt;CTRL RETURN&gt;, &lt;charac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the Goto/Search Operation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/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the Popup Menu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 2&gt;, &lt;ALT 4&gt;, &lt;ALT 5&gt;, &lt;ALT 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commands set the number of screen lin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IEW display - to 25, 43, and 50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pectively.  The &lt;ALT 0&gt; setting restor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lines to the same setting DOS ha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 program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 from the VIEW program.  Unless the "-XI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argument is set, this k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te a verification window to ensure the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ctually desired.  If there are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in the current file list (se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s below), then an option is also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verification window to open any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SC&gt; is also used to escape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; whether entering search text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list specification, or the pop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 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 from the VIEW program immediately.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ification prompt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ngle text file as described here, appears on star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single file was specifi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initial windows occur if no files, or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were specified on the command line.  For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s refer to the &lt;ALT m&gt; and &lt;ALT f&gt; explanation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File Oper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windows will be generated if read errors occur or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size exceeds the available memory limit (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with a full complement of memory, this is typ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xcess of 500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(VIEW) Page 2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PER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VIEW is only capable of displaying one file at a ti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possible to specify multiple files through a match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.  These can then be viewed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operation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 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a new file matchlist specification. 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 window is generated for entering the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specifica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:\dos\!*.com !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s all the files in the D:\DO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ept for the executab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fault specification placed within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 window is "*".  Simply enter &lt;RETURN&gt;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sh to see all of the files, or overwrit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 particular matchlist specifica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will scroll horizontally if requir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ng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completed matchlist specification ref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ces a single file, the file is ope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mediately and the text presented on the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.  If the matchlist corresponds to no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error tone is issued and the screen is blan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-enter &lt;ALT m&gt; and the correct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matchlist specification corresponds to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more files a file list window is generated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the &lt;ALT f&gt; 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 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an alphabetical list of all files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matchlist specification.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in this list to the desired file and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RETURN&gt;.  This closes the current file, if an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opens the new one.  Newly opened files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 with line one, column one in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keypad +&gt;, &lt;keypad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 the next, or previous, file respectivel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file list; that is the files ref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ced by the last matchlist specif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(VIEW) Page 3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AND SEARCH OPER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ommands are provided to move through the file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sequential manner. In particu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 g&gt;  or  + - or any numeric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to an absolute or relative line within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text entry window is provided for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number.  Enter a specific number t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bsolute line number.  Precede the numb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+ or - to indicate a displacement relati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position.  For example, enter "3,000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go to line 3000, and enter "+50" to move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past the current position. 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to operation for an absolute line numb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 line is highlighted.  For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mounts the screen is simply shif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ropriate distance (i.e. no highligh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 s&gt;  or  any alphabetical or punctuation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for a text string.  Enter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into the text entry window.  By 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arch is case insensitive and in the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ion, but these attributes can be al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 the popup menu described in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.  The text entry window will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rizontally for long search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requested text is located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 on the screen.  If the text is f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lies horizontally outside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sible columns, the entire lin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 (that is rather than scroll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horizontally to the search 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RETURN&gt;  or  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eat the last Search operation.  A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 search, if there is a highlighted entr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creen, the search starts there -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top screen line for forward search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ottom screen line for backward search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will not cycle through from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back to the beginning - use &lt;HOME&gt;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string is retained across multipl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(VIEW) Page 3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-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eat the last Search operation, bu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oto and Search functions have the normal single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ion code, but also respond to any of the ASCII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through the keyboard.  For shortcut purposes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d that all numeric keys are intended for the &lt;ALT g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function, and the other non CTRL and ALT key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ed for the &lt;ALT s&gt; Search function.  Obviously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 can start with a leading number; but for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icitly enter the &lt;ALT s&gt; and then the numeric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UP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pup menu, initiated by &lt;/&gt;, provides a mean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search direction and search case sensitivity flag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n alternative mechanism for many of the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above.  The popup menu command entries are sh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, with the equivalent keyboard key function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display file list          &lt;ALT 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enter file matchlist spec  &lt;ALT 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open next file             &lt;keypad +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open previous file         &lt;keypad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search for text string     &lt;ALT 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set search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set search case 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To start the VIEW program in 43 line mode, using the ban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and color information from the c:\bin\personal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, to start with a filelist of all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 extension starting with the letter "p" expec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with a .pag extension, and to exit immediately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without a verification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 -V43 *.p* !*.pag -XI @c:\bin\personal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  (WI) Page 3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WI                                                                V1.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A multi-drive file find utility that is capable of carr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an arbitrary action on the locat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    wi -? [drives:][path]matchlist -[pP] -d#:# -s#:# -d -s -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t -D -S -H -T -[oO] -c[#] -C[#] -x[#l#cdst] :DOS-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(all arguments are 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?        provide two complete help screens for the W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.  The first covers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iteria arguments, while the second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vers arguments for the associated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drives:] specification for the drives to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search.  This defaults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ive if not specified.  Multiple drive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specified by concatenating the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gether (e.g. cde:), by *: to indicat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ed drives, or ?: to indicate all driv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ther remova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path]    the root of the branch (on each drive)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 is to start from.  This defaul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oot of the drive(s) if not stated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 the search from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the path as ".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valid file matchlist specification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.doc *.txt *.asc !known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no matchlist is provided, but a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iteria is, such as a date range 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ribute, then a default *.* matchlis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umed.  For example, to find all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rent drive that were modified tod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 -d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p / -P   specify if there should be a Pause afte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lete output screen.  Default is pau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d#:#     date range search criteria in days sinc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ification.  The #:# range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through the last day to be includ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  (WI) Page 3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e first # is omitted, it is assum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today (0), if the last # is omitted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umed to be infinity (at least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980 start date where life as we know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gan).  Commas can be inserted anywhe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umbers as desired.  As a shorthand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ngle specific day can be specified as =#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day'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d0:0    or   -d:0    or   -d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in the last 4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d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re than one week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d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s#:#     file size range search criteria in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s can be inserted for legibility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nge encoding is as above for dates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, files of 1Mb or more ar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s1,000,0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d        include subdirectory names in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.  Normally subdirectory nam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included in the match opera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rm "file" as used here and subsequent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ers files and directories if the -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 is set.  The size specification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apply to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s        include system files in the search. 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files are not exa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h        include hidden files in the search. 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dden files are not exa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t        display summary total at the comple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mmand.  The summary ident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of files and or directories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tal number of bytes involved. 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t argument, this is only shown if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 files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D        include ONLY subdirectory names.  That 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gnore files during the selec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S        include ONLY files that have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ribute set.  Ignore norm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H        include ONLY files that have the h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ribute set.  Ignore normal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  (WI) Page 3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T        display ONLY the summary total.  Do not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us lines for each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o / -O   display Output lines for selected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ummary. The -o option is similar to -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ept that even the summary is inhib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being displayed.  The defaul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ways issue status lines and the summar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re are more than 5 selected files: -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command has no affect on the text issu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programs initiated through the DO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as the preceding arguments covered the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eria and the presentation of the selected file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arguments determine the operation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 with the selected file when the match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c[#]     on completion of the search operation,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ies to the drive:path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#th selected match.  If the # argume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specified, the first match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C[#]     as per -c[#] except chang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mediately when the #th match occurs,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n searching for additional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x[#l#cds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ecution flags for the process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-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 maximum number of matches that a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ccur before stopping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ffectively infinity (don't stop d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# maximum number of directory level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.  To search only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, specify -x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 before performing the command, temp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ily change the current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irectory containing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  only execute the command once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.  The command will be carr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 for each directory containing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ast one selection.  File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in the command, such as $f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low), refer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aining the selections and no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ions themselv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  (WI) Page 3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  show each command line executed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line, with expanded argu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displayed, preceded by "#WI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  test mode - display the command lin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would be executed, as for the -x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, but don't actually exec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DOS-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valid DOS command, complete with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ired arguments.  The command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ecuted for each matched file. 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ner as for ToolBOX and the MAKE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s, the command line can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mbedded variables for matched fil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$D  current drive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$P  current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$d  matched drive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$p  matched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$n  filename (to 8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$x  extension(to 3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$f  minimized matched filename 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quired portions of $d:$p\$n.$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$$  a single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e match corresponds to a directory (e.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:\dos)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$p    corresponds to      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$f    corresponds to      \dos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ever output is generated from the [DO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] itself is not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ination calculation for the -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use option.  Text lines will likely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f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actory default is equivalent to: wi -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WI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case is only significant for option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fferent interpretations for the upper and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order is not significant, except that if it exist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:[DOS-command] argument must be the last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there is no ambiguity among the arguments if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perly st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  (WI) Page 3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:   The wi utility searches through drives or a directory bran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iles and/or directories that fulfill a given se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eria.  As described in detail above, the search criter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any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matchlist specification for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file type attributes for directories, hidden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days since last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file size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arch is conducted through a specified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all of its descendant subdirectories.  Normal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starts from the root directory, yielding a searc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directories on the disk.  Disk drives to be searched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tated individually or by referring to all disk driv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o all non-removable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file (or directory) that is selected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criteria, a status line is genera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ly, it is possible to carry out an action on eac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selected files.  This could be as simple as chan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directory to that of the selected file, or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icated as can be stated within a DOS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 are available for referencing the selecte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within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etails refer to the argument descriptions in the U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1) Find all the .DAT files on the hard disks and get a to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disk space they occupy (sample output shown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example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 *:*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8,944  15Nov91 01:39  C:\BIN\BTS-TREE.D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72  16Oct89 07:46  C:\DEV\TBOX\MAKETEST\LINES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32,232  08Aug89 12:00  C:\GAMES\CARMEN\SCORES\CONTRY.D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78  08Aug89 12:00  C:\GAMES\CARMEN\SCORES\BUBBLE.D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7,288  11Aug91 00:33  D:\PKG\PAF\PAF-DATA\INDIV2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,192  12Sep88 10:38  D:\PKG\QB\QCARDS.D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5,268  21Dec90 00:00  D:\PKG\PCPLUS\MODEMS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02,848  18Jly90 12:00  E:\PKG\WINWORD\SYN-AM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8,584  18Jly90 12:00  E:\PKG\WINWORD\LEX-AM.D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4,072  18Jly90 12:00  E:\PKG\WINWORD\HYPH.D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38  18Jly90 12:00  E:\PKG\WINWORD\PCW-RTF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files (633,707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  (WI) Page 3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Find all the hidden files on the current drive and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directories to where the first one occur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 /H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Find and view the contents of all the README.DOC file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di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 ?:readme.doc /xop :view $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Delete all temporary .BAK, .TMP, and .OLD files on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 disks that are at least 2 days 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 *:*.bak *.tmp *.old -d2: -p :del $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Copy all hard drive files that were modified tod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xcept .BAK files) to an archive directory o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 -d=0 !*.bak :copy $f a:\sav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 While crude, the following example removes all emp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ies on the current drive.  This is done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mpting to remove all directories, which only wor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ones that happen to be empty.  An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in fact generated for each directory regardless;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if the directory is not empty and cannot be delet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by WI if it was deleted since WI can then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 it to search as a descendant.  This will only rem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level of empty directories at a time.  Repeat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cessiv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 -D -p :rmdir $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) For the current directory and all of it's descend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ies, do a DOS dir command, if and only if,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t least one .WK1 file.  Redirect all the DIR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s (inhibit all WI output) to a data file for la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ination.  Note the redirection occurs for the W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as a whole, not for the individual [DO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]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 .\*.wk1 -xd  -p -o :dir $p &gt;wk1dir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equival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 .\*.wk1 -xdc -p -o :dir    &gt;wk1dir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  (WI) Page 3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: UTILITIES COMMAND LINE ARGUMENT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-? is a valid request for help for all command lin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BTSPATCH program[.exe] [=new-parameter-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[.exe]            any Binary Toolsh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=new-parameter-list]    valid set of arguments for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spatch wi =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DIRS [path] [-l#] [-pP] [-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ath]    root directory of branch to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#       maximum reported subdirectory level(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P       pause after output scree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S       inhibit Summa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s .\ -l7 -P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s \workdirs -l1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  (WI) Page 3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DRIVES [-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        read floppy drive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MAKEBAT [d:][path]matchlist [@template.ext] [-arg1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:][path]matchlist      file selection criteri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@template.ext]          template text file.  If absent,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sumed from STDIN.  Contents of tem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te file copied to STDOUT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ched file (except for lines prec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[ and ] which are copi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ading and trailing lines of STD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pectively).  Variables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mplate file are substituted for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llows based on the matched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$D  current drive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$P  current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$d  matched drive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$p  matched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$n  filename (to 8 cha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$x  extension (to 3 cha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$f  minimized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for $d:$p\$n.$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$$  a single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line arguments substitut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$1  arg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$2  arg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-arg1]...               Substituted into template file as abo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  (WI) Page 4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bat *.prn @fprint.tem &gt;fprin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FPRINT.TEM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SAMPLE TO PRINT AND DELET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$f pr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$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: ONPATH matchlist [=setVariable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list      specification for files to be located o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=setVariable] alternative set variable [to PATH] def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ies to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path wp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  (WI) Page 4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: TOASCII &lt;pcchars.in &gt;ascii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             STDIN input file containing IBM PC 8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           STDOUT output file containing STDI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tered to standard ASCII scharacter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ascii &lt;pcchars.in &gt;ascii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: TREE  path  @cfgfile -Dpath  -V[b m s c e v]  -C[m c g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X[a#][c][dD][i][t#][u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(all arguments are 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    display drive and/or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@cfgfile configuration file path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path    directory for BTS-TREE.D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        video flags for Bios/Monochrome/Snow/Cga/Ega/Vg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        color table selection for Monochrome/Color/Graysca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X        execution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#     Audio, WHERE # enables error sound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(border) + 2(syntax) + 4(execu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8(automatic directory tree updat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      force Current drive tree initializ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 / D  use Data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     force Initialization of all drive tre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#     set filelist update Time (tenths/sec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U     Update datafile e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.\ -Xa7Dt7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d:\workarea @d:\bin\mycolors.tem -Xt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  (WI) Page 4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: VIEW [d:][path\]matchList @cfgfile -V [b m s c e v] [25 43 50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C[m c g] -X[a#][cC][iI][r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(all arguments are 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:][path\]matchList  filename specifications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fgfile  full configuration pathname spec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        video flags for Bios/Monochrome/Snow/Cga/Ega/Vg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setting for number of display lines 25/43/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        color table selection for Monochrome/Color/Graysca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X        execution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#     Audio, WHERE # enables error sound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(border) + 2(syntax) + 4(execution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/ C  make text searches Case sensi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 / I  exit Immediately without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/ R  Restore DOS screen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-Xa7c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-V43 *.doc *.txt -XI @c:\bin\personal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 Utilities User Manual                                      (WI) Page 4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WI [drives:][path]matchlist  [-flags]  [:DOS-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rives:]        single (a:), multiple (cdf:), all (?:) 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 (*:) drive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ath]matchlist  file selection criter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lag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?    extended help (including auxiliary DOS comman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P   pause after output scree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#:# select files within range days o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#:# select files within range size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    include subdirectory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    include system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    include hidden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    display summary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    include ONLY subdirectory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    include ONLY system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    include ONLY hidden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    display ONLY summary tot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O   issue Outpu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[#] change dir to #th match on completion (DEFAULTS is firs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[#] change dir immediately on #th mat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x    execution fl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   maximum number of match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#   maximum number of directory search level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   change dir before executing cmd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   execute command once per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 show each command line execu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   test mode - just display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OS-command]  DOS command line including embedded variab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ed fil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D  current drive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P  current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d  matched drive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p  matched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n  filename (to 8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x  extension(to 3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f  minimized matche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for $d:$p\$n.$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$  a single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 dc:*.tmp *.old *.pag -d3: -opxt :del $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