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lver Xpres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1-1992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lver Xpress Menu System is a DOS based hard disk menu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integrate your applications. It is a very simple menu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active menu creation facility, hypertext help and a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t also has a built-in editor, a event program laun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Santronics  Software  has  taken</w:t>
        <w:tab/>
        <w:t>every precaution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normal behavior of the Silver Xpress Menu System, Santronic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guarantee total satisfaction.  Santronics Softwar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 any damages  or mishaps  to your  system.</w:t>
        <w:tab/>
        <w:t>Should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 defective in any  way, YOU (not Santronics Software) 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responsibility for any damage which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 EXPRESSLY DISCLAIMS THE WARRANTIES OF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 AND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and 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lver Xpress Menu System software, the work flow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  and feel,  and its  documentation are  copyrighted materi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 reserves all rights to these materials under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 law  and  international  copyright</w:t>
        <w:tab/>
        <w:t>conventions  which 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 granted</w:t>
        <w:tab/>
        <w:t>to  the  user.</w:t>
        <w:tab/>
        <w:t xml:space="preserve"> No  part  of  this material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ed, reversed engineered, cloned or modified in any way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prior express written permission of Santronic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Xpress, Silver Xpress, Gold Xpress, Xpress Windows, XpMenu, XpAd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Read, XpUser, XpCfg, XpEdt, XpFiles, and the file extensions OPX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 in relationship  to off-line electronic  Menu systems are  indu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Santronic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/PKUNZIP,  PAK,  ARC,</w:t>
        <w:tab/>
        <w:t>ARJ,  LHARC,  TELIX/SALT,  DSZ/GSZ,   Op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, Remote Access, QuickBBS,  FIDO, TBBS, Tag, RBBS,  SearchL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DOS, MS-DOS, OS/2,  AmigaDOS, PCboard, GAP, SearchLight, 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, Norton  Desktop, Windows  are copyrighted</w:t>
        <w:tab/>
        <w:t>by their re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s or par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opyright 1988-92 Santronic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 of the product at all constitutes acceptance of thes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  Santronics  Software</w:t>
        <w:tab/>
        <w:t>reserves  all  rights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 granted</w:t>
        <w:tab/>
        <w:t>or  necessarily  implied  by those right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w of the United States and of the State of Pennsylvania sha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 and  the  courts  of  the  United  States and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nsylvania shall</w:t>
        <w:tab/>
        <w:t>have exclusive</w:t>
        <w:tab/>
        <w:t>jurisdiction to  the maximum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by international law and the law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press Menu System  is fully copyrighted and  is not in the 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, nor is it "Free Ware".  It is distributed under the concep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istribution known as "shareware" which allows users to tr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ckage to see  if it meets their  needs before paying for</w:t>
        <w:tab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 use beyond the authorized evaluation period requires 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 grants an unlimited license to make and 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 copies  of  Xpress  versions</w:t>
        <w:tab/>
        <w:t>which have been relea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,  but no  modification at  all may  be made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documentation files.   The only permitted modification 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the  method of archiving.   No fee may  be charged by 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Santronics Software for</w:t>
        <w:tab/>
        <w:t>copies of Xpress beyond the 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roviding such copies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 grants a limited license to use this produc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 of  thirty (30) days.   Use of this  product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30  days  requires  payment  of the registration fee.  Santron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grants to registered users an "unlimited" license to us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Registration is not refundable or 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opies of registered Xpress program files may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riginal copyrights must be maintained and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official software patches must not be no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e software executable files must not be tampered with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Reverse engineering or clonging the process, system, or the loo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is not permissible without prior consent and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Registration shall be automatically voided without notice by any 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inconsistent  with the rights  of Santronics Softwar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 to the product. ie, registrating the product for cloning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</w:t>
        <w:tab/>
        <w:t>engineering  purposes.</w:t>
        <w:tab/>
        <w:t xml:space="preserve"> This  WILL  NOT  be  permited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ngly add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ver Xpress Menu System Registration Form Version 1.05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ame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    _________________________, Position 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Phone #   (   )-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eck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Silver Xpress Users .......       FREE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Registered Silver Xpress Users....       $25.00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User Site License .................      $150.00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+ User Site License ................      $375.00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y Service (XPS) ..............  add   $75.00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ackage from PKWARE............. add   $42.00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discounts and Special Commercial site licenses ar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, call 412-864-2060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-Cash  O-Check  O-Money Order  O-Mastercard  O-Visa O-P.O  O-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Card Number/PO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 ____________  4 digits above name  _______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        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eign checks)             add $ 5.00       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 residents add %6 sales tax)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  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IAL USE ONLY (SXM070492DOS) Date Received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Create a subdirectory on your hard drive and call it \X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opy all the files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Modify your autoexec.bat and add the \XPMENU to your DOS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OPTIONALLY. At the following statement to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ENU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lver Xpress Menu System is small enough to fit on a 36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ormat a DISKKETTE with the FORMAT /S option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 /S {other options if necessa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opy all the files into this floppy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Create a AUTOEXEC.BAT and add the following li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: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enu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Create a CONFIG.SYS and add the following li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RUNNING XPR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\XPMENU directory is on your DOS PATH, then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run XPMENU.EXE (or MENU.BAT) from the \XPMENU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it from any spot on the hard drive o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MENU.BAT if you want to use the menu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 Otherwise, type XP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option is to install the CALL MENU option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. This way the Xpress Menu Program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run XpMENU, if no menus are avail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MENU will tell you no menus were found and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you into menu cre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see an example set of menus, the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directory called MENU and unzip the SAMPMENU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to this MENU directory. This sample direct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layout for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omm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alling silver Xpress r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nd a system submenu for editing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nfig.sus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CREAT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should has a TITLE and upto 9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force you to create a menu if n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in the MENU CREATION mode, you can defin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and the n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has 3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SUBMENU  YES OR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OP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OP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MENU field tells XPMENU if the particular option is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r not. If you say it's a submenu than the COMMAND fiel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. If you say it is not a submenu, then you must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nd to execute for this option otherwise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the F1 key in each field to get detailed help on 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submenus, make sure the option has the SUBMENU YE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Then save the MENU by hitting F10.  Next,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option and XPMENU will see that there is no submenu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 into the MENU EDIT mode for the new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COMMAND LINE SWITCHES AND ENVIRONMEN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XPMENU is started, by default it will look for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HED subdirectories to find menus and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ange this by using the envirnoment strings SXM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SP. 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XMP=\XPMENU\MENUSE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XSP=\XPMENU\SCHESE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LAUNCHING A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automatically launch a menu option, the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L switch and provide the option numbers for each menu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uppose at a main menu with the second option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. The submenu has a option #3 with a command s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READ.EXE, then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MENU /L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option will automatically be launc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uto schedule a launch by using the scheduler.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to automatically launch a menu option, add a /Kx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command where x are the keystrokes for the menus.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event occurs, the keystrokes 23 will be stuff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.  NOTE: you must be at the top level men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 work proper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