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contains details of the releases &amp; bug fix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mart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4                                     (31 December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- A bug that caused the computer to freeze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nu option (and inserting blank spaces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till the end of the field)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 - Added detection of free XMS memory in System Info (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- When escaping from Configuration program, Smartmen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nvalid &amp; confusing help message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g was reported by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22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 - Added more parameter passing capabilities for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 %1 passes the entire path and file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listing. Now :- %N passes the filename, %E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of the filename, %D passes the Directory na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en screen saver is ON, the screen saver mess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a new position every 3 minutes, instead of every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in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- When selecting a file (F2) from the file list in edi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strings which were longer than the actual field lengt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ed by SMenu. This minor bug has been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                                      (Released 30 May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 - Made some slight changes again to the way Calculator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imal plac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- Problems with the dial option in the Address Book h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fix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                                     (Released 24 May 1992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- When user pressed the ESC key in Browse option, the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takenly selected the highlighted record, but did not display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Some bugs were reported (by a user) on passing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enu options ! These bugs have been fix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 - Smenu now includes an Installation prog. (INSTALL.EXE)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 used by both first time users, and users who are upgrad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Calculator now has better support for decimal places.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00 the calculator was limited to 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the following detections in the System Information S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SoundBlaster Card - If found, the port addres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Blaster card is displayed i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Can now detect the Intel 486SX chip under "CPU type"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support for com port 3 &amp; 4 for the dial option in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  - The following changes have been made to the File directory li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t now displays hidden files (in lower case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 It also displays the Path, Mask, Total files &amp; kilo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irectories or files may be deleted using the 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irectories or files may be renamed using the ALT 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may now modify a menu option by pressing ALT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menu option you would like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Screen Saver has been improved ! After every minut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saver is ON) the screen saver mess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a new position on the scre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When selecting the screen background colour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 colour changes, not just a portion as in version 1.0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(Official Release)                    (Released Sun 03 May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 - SmartMenu now has a built in nine-digit calculator (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selecting of colours in the configuration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e easier. You can now see changes being made as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urs. Only a few sections in the config program h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 in the Beta 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en selecting new background colours or background "typ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nges are seen immediately when you return to the main menu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have to exit the program &amp;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another window border (now have 7 to choose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martMenu now gives a choice of 4 Date formats &amp; 3 Tim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following detections have been added to the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U Type (386, 486 etc), Display Adapter, Enhanced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detection, the amount of FREE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ursor is now positioned at the beginning of edit fields,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d of last character ! Allows for easier amending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anged SmartMenu logo (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lus many other minor chang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Fixes - On certain computers SmartMenu refused to hide the cursor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eird problem has been fix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dit field &amp; menu colours got a bit mixed up, in the Address boo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Fix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lso fixed some very minor editing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The System information section's report of free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was off by a few Kilobytes. Readings will now be 99%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Screen Saver message did not use the colour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 program, instead it used the colour, Red. Bug fix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(Beta Test Version)                    (Released Sun 08 Mar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