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RTMENU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  by  Rafick Val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 Tel :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SmartMenu from ?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/ Suggestions on the program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do you like most about SmartMenu ?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Brand/Model Computer do you         Monitor / Graphics Card Type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(XT,286,386,486 etc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        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have (or use) a mouse ?           Would you like mouse suppor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        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DETAILS (for Version 1.xx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. Africa   Overs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Private Use                           R 30.00    $ 20.00   per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Business Licence                      R 70.00    $ 30.00  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Site Licence                          R400.00    $225.0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 Type : ( ) 5 disk   ( ) 3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of copies required     :   ______   @   __________   =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Postage (per copy)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.A.     - R 5.00       :   ______   @   __________   =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as - $ 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Amount Enclosed    =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Cheque Enclosed      ( ) Money / Postal Order Enclose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l overseas orders must be made payable in U.S.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yments must be made out to : Rafick Val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ost all registrations to    : P.O. Box 49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b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al, South Af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-you for supporting South African Shareware !!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