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Selec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elect is a flexible front-end program designed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easy method of choosing files from within a 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primarily created as a front-end for playing MO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Blaster, this program is not limited to just the TrakBlaste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executable file (default TRAK.EXE) can be changed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(e.g. PROMOD.EXE) and the filemask (default *.*) can als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legal DOS filemask including wildcards (e.g. *.MOD). 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n also be changed to any directory in your system.  And,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saved so you don't have to adjust them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How To Start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tart QuickSelect is simply to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QSELECT.DAT cannot be found, it is crea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is file is where QuickSelect saves your preference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program uses your previous session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way to start QuickSelect is to type QSELEC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LECT C:\MUSIC\MO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the program to search for a directory called C:\MUSIC\MOD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annot be found, you are prompted for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Command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............... Highligh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.................. Previous pag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................ Next pag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...... First page (if you're not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..................... Last page (if you're not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BAR ................ Tag/Unta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..................... Play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..................... Tag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................... Plays current selection if it is not tagg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tagged, it plays all selections (like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........................ Change current directory (C:\DOS, C:\MUS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....................... Change filemask (*.MOD, *.VOC, *.*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....................... Change executable (TRAK.EXE, PROMOD.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,X, or ESC .............. Exits Quick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........................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....................... So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1) Alphabetical, (2) Reverse Alphabe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y size (small to large), (4) By size (large to sm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By tag number, (0)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....................... Random play (from all available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Other Important Stuff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MOD files (or whatever it is your selecting)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same (current) directory as Q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QuickSelect is limited to 300 selections maximu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large MOD files (exceeding 400k) cannot be play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by using QuickSelect as a menu system.  This is because Tra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blem with allocating enough memory.  This problem does not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 since it is smaller in size than Trak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eak out of a long play sequence, press a key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layed.  There is a slight pause between the 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Revision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1 - QuickSelect v1.0 had a problem when trying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 menu of more than 127 files.  This is because I decla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be a 1-byte CHARacter instead of a 2-byte INTeger.  A minor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jo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- Re-coded parts to shrink size and ru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SC now exits program from main menu and aborts inpu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s, executables,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- Added the selection sorting routines, the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he ability to break out of long pla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- Fixed alphabetical and reverse alphabetical so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reading directories with more than 25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Register!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QuickSelect by sending $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verton, RI 0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receive the newest (and registered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elect.  The registered version allows for 900 selections (15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if requested.  Please also specify disk size (5 1/4" or 3 1/2"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 Also note...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uthor are in no way associated with the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or ProMod and their respective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