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is available for LANs.  PullDown runs strictly under DO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ything in the DOS environment for configuration of menus by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, or with one central menu and multiple security levels b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 version, which is not shareware, gives you thes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ode-secure version (no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documentation on LAN setup and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 to technical support for your installation on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cense for up to 100 nodes per registered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