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PLUS (tm) with 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lt;   &lt;   &lt;   &lt;   &lt;     BENEFITS  OF  REGISTERING     &gt;   &gt;   &gt;   &gt;   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PLUS 3.0               |           Ad Screen 3.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     |  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REE Bonus Software              |  *  Two New Additional Scree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ouse Support                    |  *  Six Definable Screen In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acro Excution                   |  *  New Multi-Part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ile Browser                     |  *  No Shareware Reminder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288 Total Menu Options In All    |  *  Complete Document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odify and Edit Screen Header    |  *  Notice of upgrad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ile Finder                      |  *  1 year FREE technical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Enhanced Program Execution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Expanded On-Line Help     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80 Page Printed Documentation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nd the REGISTER.DOC form and a check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 our Order number: 800-242-4775    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om 7:00 am to 6:00 pm CST,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, Visa, Amex, or Discov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're a Compuserve member, you can registe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gin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oose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arch by Registration ID: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swer 'Y' to question "Would you like to registe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be shipped to you within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RODUCTS.DOC for other great shareware product we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section explains how to install MENU PLUS with Ad Scree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.  To install MENU PLUS from a DISKETT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lace the diskette in either drive A: or B: 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: A:INSTALL C  and press [Enter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es Floppy in Drive A:, Installation on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o install MENU PLUS from a HARD DISK (BBS)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py (or un-zip) files to a temporary directory (ex. C:\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t default to that directory.  (CD\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ype: INSTALL C  and press [Enter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es Installation on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MENUPLUS.DOC file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