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ND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provides information for users group and sharewa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on the distribution of McFILE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road avenue of distribution is a large advantage of sharewa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, the author of McFILEMASTER and those concer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isive Software are happy to work with disk vendors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 and recognizes their importance in the proces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ever a few minor limitations to distribution which the owner o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FILEMASTER (Incisive Software) recognizes is healthy to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elation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user group is non-profit or the disk vendor is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ved member we are glad to permit placement of McFILEMA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disk set or library even if a fee is charged for the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is included on, if Incisive Software is notified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ment in that package within 30 days.  If this ASP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 needs to deal directly with the author of McFILE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ntact Incisive Software who will gladly provid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diskette free of charge provided the request comes with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tion (catalog/flier) explaining and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not an ASP approved vendor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isive Software is required before McFILEMASTER can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ny medium or in any library.  Please submit your materi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isive software (catalog/flier), the material must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 of what the purchaser is getting for his disk fe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is payment in no way absolves him from obligations (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tion of the products by users etc.) to the software own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censing of that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membership is highly recommended.  Information on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obtain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sure users that certain standards are upheld in th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hareware authors and gives user confidence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SYSOP.DOC details requirements for posting McFILEMAS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BS and is required to be distributed in this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,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isive Software, PO Box 527, Milford, CT 06460 (230) 221-1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[71753,367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