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of Archiver Programs (Arch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 -- Various archive/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  with  version  1.01,  InContex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/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A/ARCE     -- free ARC-compatible, but limi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          -- SEA's ARC program (version 6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          -- Robert Jung's excellent new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          -- Haruyasu Yoshizaki's free archiver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          -- NoGate Consulting's entry,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-based Software Distribution Network (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PAK/PKUNPAK -- Phil Katz's old ARC-compati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UNZIP -- Phil Katz's current archiver 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is free, and is distributed with InContext. The  othe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 and  installed  by the user, but are then well-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ese Programs with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view an archive, it is necessary that a class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for the filename extension used by the archiver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,  for  example,  the class definition ZIP.AC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text installation directory. The required  class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 trivial.  For  ZIP,  the  definition contains only on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Edit") whose procedur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viewArchive ZIP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ition instructs InContext to invoke  its  internal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,  in  ZIP  mode,  on the selected file. Class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ovided with this AppNote for the following classes: ARC, 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,  PAK,  SDN, and ZIP. Also provided is a class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Note class itself (APP), since AppNotes are actually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resent writing, these  class  definitions  are 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 distributed with InContext V1.01, but any addition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ew release of this AppNote in advance  of  the  next 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 AppNotes                 -1-               Archivers (7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use  one  of  the  ARC-compatible  archivers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edit the ARC.ACT "Edit" definition, in order to sel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 archiver.  Instructions are present there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definitions just discussed tell InContext what to  d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elect  an  existing archive object. A second aspect of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the definition of procedures to allow  you  to  plac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archives.  As distributed, InContext provides this abil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ZH archives. To add another archiver, you'll need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 of  the  "Archive"  action in the Common actio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Arc-all" action in the Group action  list.  A  small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e,  to  show  the idea, is this definition for a Common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menu "Select archiv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hoice "ARJ -- Creates or updates an ARJ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query 1 "Enter name of ARJ archive"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verify "OK to archive this object to '%1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m %1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hoice "LHA -- Creates or updates an LZH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query 1 "Enter name of LHA archive"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verify "OK to archive this object to '%1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ha m %1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hoice "PKZIP -- Creates or updates a ZIP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query 1 "Enter name of PKZIP archive"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verify "OK to move this object to '%1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zip -mu %1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en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ction definition allows the user to select an ARJ, LHA, or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 indicate  the  name of the archive, and move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at archive. You'll find complete examples in  the  EXAMPLE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stributed with this App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udy Ramsey                           Phone: 203-426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                   CompuServe: 7624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Grand Place, Newtown, CT 06470-2114    BBS: 203-426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 AppNotes                 -2-               Archivers (7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