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lic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File Viewer (&lt;non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-- Vern Buerg's ASCII and hex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va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 is  an excellent general-purpose file viewer. It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with a "suggested contribution" of $20, but with n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provides both ASCII and hex file viewing, with many displa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 options.  It  is  much more powerful and flexibl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file viewer provided with InContext. Viewers who pref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ility  of  LIST,  and don't mind the time dela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vocation of an external program, should certainly give  LIS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.  LIST  is available on the Rams' Island BBS, and from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s. Its autho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non D. Buerg                     Compuserve: 70007,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9 White Oak Circle                BBS: 707-778-8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taluma, CA 94952                  BBS: 707-778-8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Use This Program with In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ges needed to substitute  LIST  for  the  InContext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er are to define the following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ncView" macro -- uses LIST for viewing files inside LZ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viewText" macro -- uses LIST for ordinary f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rouped-object action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view-all" action -- uses LIST for multi-f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%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 Rudy Ramsey                           CompuServe: 76244,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s' Island Software                    BBS: 203-426-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Grand Place, Newtown, CT 06470-2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ppNotes                      -1-                   &lt;none&gt; (1/6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