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tura Publisher (c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ura -- Ventura Publisher desktop publis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ura  Publisher  is a high-end desktop publishing program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Xerox, and available via retail software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is Program with In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ura is one of those programs that expect to operate withi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ies dedicated to themselves, rather than to the function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performing with them. However, it is relatively easy to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ura in  a  functionally  oriented  directory  structur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step  toward using Ventura under InContext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emplate. You should create a basic Ventura chapter (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"CHP") and use Ventura to work it into the form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frequently like to start with when creating a new doc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 involve creating a number of style definition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preferred way of working. In that event, you'll want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 the  chapter points to preferred stylesheet (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Y"). Alternatively, you may wish to keep the chapter  simp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EFAULT style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have the chapter in the form you prefer, you shoul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InContext installation directory, using  the  new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P.TPL".  This  will  allow  you to create new Ventura docu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reating objects of class "CH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is application note is a sample action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ura chapters ("CHP.ACT"). It simply  contains  an  "Edit"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invokes  Ventura  using the following procedure,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ely have to modify to correspond to your own Ventura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hangeDir c:\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VRMRGR VP %h /S=sd_vga2.vga/M=3:/A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a AppNotes                   -1-                     chp (1/21/9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invoke Ventura on a chapter, regardless of where the  ch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 documents, typically involving multiple chapters and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UB file, are best handled by maintaining a separate director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rts  of the document. I use a filename extension VPP ("Ventu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 Publication") for the  directory,  and  assign  a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  that  describes  its purpose. These directories can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 in the directory  structure,  typically  below  a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ing  the major organizational function with which the pub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  is  associated.  Other  than  the  ability  to  organiz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  in  this desirable way, I haven't found any special In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"tricks" that help in handling such documents. I always work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cuments  by  going  into the directory, selecting the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and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Ventura-Base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r documents can be handled with a  fair  amount  of  pow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ity under InContext. With a little preparation, it'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efine a class representing a type of document, and to cre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 such documents in a class-specific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Note includes examples of the materials  needed  to  work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ay.  I've defined an HRV (H. Ramsey Ventura) class that re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s a letter on my personal letterhead.  The  Ventura  chapter 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ally prints the letterhead as well as the letter; the letterh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in its own frame. The actual HRV object is simply a tex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 letter-relevant  sections  with appropriate Ventura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s (e.g., @RECIPIENT). See HRV.TPL, the template for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directory dedicated to the purpose, I've prepared  a  HR-LTR.C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 chapter  and a corresponding HR-LTR.STY stylesheet (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are also included with this App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AppNotes                   -2-                     chp (1/21/9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I've prepared an action definition for this class (HRV.ACT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s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;H Rudy Ramsey Ventura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;Edit/Print using Vent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rename %f c:\rudy\hr-ltr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changeDir c:\vent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VRMRGR VP c:\rudy\hr-ltr.chp /S=sd_vga2.vga/M=3:/A=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rename c:\rudy\hr-ltr.txt %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reset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;Add to "Letters"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arcL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action definition does not define an  "Edit"  action,  o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cts of the HRV class are edited using my ordinary text editor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 ready  to  print the document, though, I want to invoke Ventur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o see how it will look, and to  do  the  actual  print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" action therefor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Rename (i.e., move) the HRV object to become the file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y HR-LTR.CHP Ventura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nvoke  Ventura on that chapter (I do the printing dur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Rename the HRV object back, in  case  any  changes  were 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Ventura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pproach  lets  me  operate with just a simple text file re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ing each letter I write. I can create the letter, edit it, 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using  Ventura,  and dispose of it, all without bothering ab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Ventura chapter, multiple  Ventura-related  artifacts, 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  have my own standard archiving method for lett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define an "Archive" action for the class, as shown above.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have several different letterhead classes, all based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Rudy Ramsey                           Phone: 303-841-28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Software                    CompuServe: 76244,3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44 Lakecliff, Parker CO 80134-5904     BBS: 303-841-6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AppNotes                   -3-                     chp (1/21/9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