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Package Makefile Class (m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  --  These  objects  are  the  control  files  used  by  a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ontrol the generation of a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good "make" programs available.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rstand" the relationships among the various artifac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 software  package.  If you change something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rogram and all the other artifacts that depend on  th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will be rebuilt, without rebuilding anything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ke  program  I  use  is NDMAKE, a shareware program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supported, though its unregistered versions may st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BSs. The author, Don G. Kneller, is now working o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roduct, Opus Make. Opus Make is  said  to  b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MAKE.  If  you're  interested  in  Opus  Make,  you  can reach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t 1-800-248-6787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Class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note includes a makefile template  (mk.tpl)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list  (mk.act) for the "mk" class. No other ch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BBS: 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44 Lakecliff, Parker CO 80134-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ppNotes                      -1-                     mk (11/3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