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FONT VGA Font Loader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ont -- Chris Dunford's free VGA screen font loader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,  available  from  the  Rams' Island BBS as VFONT@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Chris Dunford's public-domain VGA screen fonts  and 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have a VGA, you may have noticed that the 25-line mod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take very good advantage of the available resolu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-line mode uses text that is a bit too small for use by  mere  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s.  VFONT  provides  several  screen  fonts  which span t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, and I think they're much nicer in appearance tha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is Program with In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a natural tendency to think in terms of loading screen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nvoking the program(s) that will use them, but it'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 to  load  these  screen fonts from INSIDE InContext. A likely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ach is to define a "Do" procedure that loads your preferred 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you  can  switch  to  that font any time you like by typ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The procedure I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et;Set displa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ools\vfont c:\fonts\vfont\33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oads the 33-line font.  Obviously,  you  need  to  chang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o reflect the actual location of vfont on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also  find  it  convenient  to have this done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text startup macro ("incStart"). My incStart macro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keyStuff "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nvokes  the  fontset  Do  procedure, defined above, dur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ialization of In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Rudy Ramsey                           CompuServe: 76244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s' Island Software                    BBS: 203-426-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Grand Place, Newtown, CT 06470-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ONT AppNotes                     -1-                     none (1/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