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PRINT ASCII File Printing Utility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PRINT -- Jim Korenthal's laser printing utility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4PRINT  program  is  an excellent shareware prin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have a Hewlett-Packard LaserJet or compatible 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two  (and  even  three) pages side-by-side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enclosed small font. It also supports printing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per. Thus, four (six) pages of information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The result is very readable and, in my 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convenient  to  use than the normal-sized DOS printout.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ubstantially reduces costs i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 for this program is $49.95. This program i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on the Rams' Island BB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nthal Associates, Inc.          Orders: (800) KA-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 West 13th Street                Info:   (212) 242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, New York 10011            CompuServe: 76004,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this program, simply substitute the following procedur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one that  uses  4PRINT  the  way  you  prefer)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Txt" macro and the "incPrint"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prin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Phone: 203-42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PRINT AppNotes                    -1-                     none (2/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