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pplication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SQview Multitasking Program 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Qview -- DOS Multitask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van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Qview  is a very powerful multitasking system that runs under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llows multiple  programs  (tasks)  to  execute  simultaneous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ing  the  CPU  by  "time-slicing",  or  taking turns. DESQvie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ful mainly on Intel 80286 or later CPUs, and  presents 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werful  features  when run on an 80386 or later CPU, including mu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ple windows. It insulates the  programs  from  one  another's 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ffects  to  a  rather  high degree, given the lack of help from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was designed with no multitasking in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Qview was develop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uarterdeck Offic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50 Pico Boulev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nta Monica, CA 904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213) 392-97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most any DOS program can run under DESQview, but program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n made "DESQview-aware" run with minimal effect  on  other  tas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ause they do a few things in a particularly DESQview friendl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 example,  they  release control of the CPU immediately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 they are just waiting for some action, such  as  a  user 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ontext is DESQview-a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to Run InContext Under DESQ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variety of DESQview configuration settings would probably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ontext,  depending  on  the  properties  of  the program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nd to execute from  *within*  InContext.  If,  for  example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agine  executing graphics programs from InContext, you ne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re that DESQview reserves enough memory for graphical  program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ontext's  task,  even  though  InContext  itself  is  a  text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Qview AppNotes                  -1-                    none (1/21/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DESQview settings should get you sta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: c:\incontxt\in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ndard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mory Size (in K):                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s text directly to screen: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s graphics information: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rtualize text/graphics:  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anced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ximum Program Memory Size (in K):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 Close Window command: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are CPU when foreground:    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be swapped out:           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s its own colors:          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uns in background:           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board conflict: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are EGA when foreground/zoomed: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ection level: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hough it would be an unusual situation, it is possible to set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Qview/InContext environment in which no application  program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cuted as subprograms from InContext. (See below for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 InContext  to  invoke  applications in other DESQview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ead.) In such a case, you could  set  "Writes  text  directl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"  to  "N",  and  "Virtualize text/graphics" to "Y". 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able InContext to run in a virtual DESQview window, with  any 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creen 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dinarily, though, InContext should run in a full-size window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 least 25 lines of 80 characters). InContext automatically adju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s size to the height of the DESQview window it runs  in  (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's  at  least 25 lines). This is convenient for setting up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s on a high-density display, with  two  or  more  full 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ining visible all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ing and Ending Tasks in Other Windows from InCon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assistance of several small DESQview utilities, availa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,  it  is  possible  to use InContext to control a multip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 DESQview configuration. The relevant utiliti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VO      allows one DESQview task to open another,  if  not 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dy open, and to switch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VSTUFF  allows  one  DESQview  task  to  stuff  keystrok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other, as if they were typed from the  keyboar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t window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ILL     allows one DESQview task to kill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Qview AppNotes                  -2-                    none (1/21/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VO  (DVOPEN)  is ($15) shareware, available from our produc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, or from the auth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chael D. We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.O. Box 43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nville, VA  24540-0106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VSTUFF and KILL are parts of the  DVSI  utility  set.  It  is  ($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,  available  from  our  product  support  BBS,  o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n Bod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402 Regent St. #4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dison, WI  53711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n example, the Rams' Island BBS runs under DESQview. In window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ccupying the lower half  of  the  screen,  the  FrontDoor  front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er  runs,  watching  for users or other network nodes to call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 2, occupying the upper half of the screen, InContext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ning. When I want to  fire  up  a  new  task  that  compete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ntDoor  for  the use of the modem, the desired behavior is to sh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the FrontDoor task, and fire up a new task in a  window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tom half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n example, I execute the InContext &lt;D&gt;o &lt;T&gt;apcis procedure to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o  CompuServe  and  upload/download E-mail and forum messag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ontext procedure definition for thi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changeDir c:\d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:\dv\dvsi\dvstuff FD $AQexit$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:\dv\dvopen\dvo keys=T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 procedure  stuffs  Alt-Q  into  the  FrontDoor  task,  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ntDoor  to  exit  gracefully.  It  then  kills the task itself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uffing "exit" and a RETURN into the DOS  command  interpreter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s left behind. It then fires up the "TP"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DESQview  definition  for the "TP" program causes it to op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e window and execute a batch file contain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pc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:\dv\dvsi\dvstuff -d 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d c:\d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:\dv\dvopen\dvo keys=FD B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:\dv\dvsi\kill T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cedure switches the active DESQview window back to  window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nContext),  fires  up  FrontDoor  in the background again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ills the TAPCIS task. The result is a very smooth  task  tran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user's view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 hope  to integrate a higher level of DESQview multitasking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ly in InContext in some future version.  For  the  present, 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Qview AppNotes                  -3-                    none (1/21/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ast,  these  utilities  provide a great deal of power in manag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tasking work environment using both DESQview and In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. Rudy Ramsey                           Phone: 303-841-28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ms' Island Software                    CompuServe: 76244,3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644 Lakecliff, Parker CO 80134-5904     BBS: 303-841-62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Qview AppNotes                  -4-                    none (1/21/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