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SEDT chess game record class (g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-- CHESSEDT chess game recor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EDT  is referred to by its author as a "PERSONAL chess data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-editor program". It is very handy for keeping track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, especially if you play chess via electronic connection.  CH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DT  is  a  shareware  program with a registration fee of $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the Rams' Island BBS, the CompuServe GAMERS for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also produces a free printing utility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CHESSEDT.  This program, called CEDPRINT,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BBS. It is intended mainly for printing  the  sc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position  of games in progress. It is especially n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, since it incorporates a very high-quality  lase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nting th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Class with In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ppNote  includes both a template and an actio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ESSEDT "gam"  class.  Once  you  have  installed  CHESSE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 place  the GAM.TPL and GAM.ACT files in your InContex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. In my opinion, it is much easier to start new  games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Context  create  command,  and editing the result gam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y creating them directly from CHESS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definition file assumes that you also  have  the  CED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 you don't, just delete the "Print" and "Fprint"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o:  I  packaged  this  stuff up for you. I've als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-and-dirty CEDOUT utility, and  the  action  definition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,  as well. If you don't like it, just edi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" action and remove the section that's concern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EDT AppNotes                  -1-                      gam (4/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Rudy Ramsey                           Phone: 203-426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s' Island Software                    CompuServe: 7624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Grand Place, Newtown, CT 06470-2114    BBS: 203-426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EDT AppNotes                  -2-                      gam (4/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