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FILEHD utiliti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FIL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25 set or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FILEHD.EXE in IBMSYS forum LIB 6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7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handy and well written file and disk handling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K &amp; 0 delete unwanted .BAK and zero length files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isk. MV renames, moves files or entire directories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disk. DELTREE deletes entire directories with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B is an easy-to-use, WYSIWYG, full scree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well written file and disk hand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HD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