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                  State: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     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PKWARE'S PKUNZIP FILE COMPRESSION UTILITY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5.25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:   320  720  1.2 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E:   80286   80386   80486 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MEMBERSHIP: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as an Entere user please fill out this p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appropriate amount payable to Kayl Software. 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80 North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 883-5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like Entere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prefer a scrollable file menu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prefer a version that utilizes the mouse?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evaluation of Entere with or withou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Y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380 Northgat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 88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ar Entere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is a shareware product, you may use it for free for two wee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trial basis. However after that Entere may not be used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valid registration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e doesn't pay, and you will be better off registering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your duty, but also in your best interest. Not on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give you the latest version, but it also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n other Kayl software and places your nam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mailing list so that you will know when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tere is available. New versions will be mad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before the general public. Registration costs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yl Software is offering a Preferred Membership for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  Preferred Membership is a new kind of long-term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user and software producer.   Since the bulk of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oftware company is programming, it should want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rsion to as many people as possible. Also the serious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he latest version should not have to pay the full pri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pgrade.  After paying a $79 start-up membership pric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eive new versions of Entere for only $10, at the ti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erred membership price represents more than just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but also an investment in the Entere software line.  F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 Entere has been evolving feature by feature, now it i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it can be distributed, but it will continue to evol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The Preferred Member will receive a coupon st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renewal fee. When a new version is releas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n announcement and may send in the coupon with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newal fee, then an updated version of Entere an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 with the same renewal fee will be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serve the right to increase the registration price,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price and/or the renewal fee. I plan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 and the Preferred Membership price only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introduced and expect to increase the renewal f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So if you sign-up for the Preferred Membership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ing that you would like the current renewal fee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, you may call to find out the current prices and renewal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t is important to register as soon as possible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renewal rate will be obtained.  Then for as many years as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veloped the latest version can be obtained for the renewal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current at 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benefits to using Entere.  I especially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lacement and look forward to making other produ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spreadsheet, text editor and word processor. 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 supplements that will cost extra, but may only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Entere users. I look forward to when most Enter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have a numeric keypad on thei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yl Software is going in a completely different directio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.  Thank you for your time and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im Ka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  THE DOS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is a revolutionary utility program that make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asy to use and more productive.  It is both user friend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, providing an environment where the user ca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the touch of a key, work with files with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allows the user to quickly access the power of DOS.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veteran DOS users, 'just get by' DOS users, or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DOS, they will find computing easier, faster, sa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leasurable with En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ceive Entere.  One is as a ZIP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.ZIP. You must have a registered copy of PKWARE'S PK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is Entere package.  If you do, unpack ENTERE.ZIP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b-directory you would like Entere to reside, preferabl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ub-directory called Entere. Go to that sub-directory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ALL}+{Enter} or {IEn} ({I}+{Enter}). I recommen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to install Entere is to have a friend who has a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high-density disk in his disk drive and press {0*}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Prompt, then put the disk in your drive and type {INSTALL2}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ter} OR {I2En} with that drive the active drive.  This is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a registered copy of PKZIP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sub-directory on the C: drive called 'ENTERE{}.'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ppropriate files to th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s place two batch files on the C:\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NTERE.BAT and 0.BAT. These are used to start Entere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.BAT when the system is first booted and 0.BAT to load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previously loaded on the system.  BRUN45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pied to the C:\ directory, this is required so that the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run properly. The installation program also ap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E' to the end of your AUTOEXEC.BAT file.  Entere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cognize the S: drive, so the 'LASTDRIVE=Z' comm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AND MONOCHROME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e is installed, it determines the kind of monit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have a CGA or monochrome monitor, it will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wait variable to -91304, for originalit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Entere to restrict you from performing function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for example you can not graph number files on CG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lace your monitor with an EGA or above, then to un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perations reinstall Entere by entering {I}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e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lace an EGA monitor with a CGA monitor for some odd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install Ente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NTE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ings in life are difficult, but what is frustrating i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things don't have to be difficult.  The problem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create things like government forms and comput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n't stop to think about the user of the product. 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user or their time a second thought, but rather p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effort above their users even though the users greatl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em. From the beginning if people had done their jo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'the many' when designing things, the world w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imple and productiv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n the software world where one program desig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affects thousands of users. I can understand having hass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asks that aren't in the mainstream, but to have hass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mething like installing a program or making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otice that people don't get mad at their computers when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a report or input a table of numbers.  They get ma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esents obsticles that shouldn't be.  It's funn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kers are proclaimed as brilliant when they aren't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make their programs easy to use.  They say they 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rite software with the idea that packaging is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or doing certain, bragable feats is all that matter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 software you are almost guaranteed to have hassl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 another from installing it, to utilizing it. Comput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purchased on a spur of a moment, on the basis that tha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be played.  I often hesitate to buy software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involved in installing it and the difficulty in lear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s. In fact I have bought software that I'v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ecause I simply do not have the time to 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as invented to make things easier.  It helps in tha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, but also clutters the desk and provides an unwanted wor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, I am not a mouse marksman, and don't like missing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concept is that software should be hassle-fre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install it without any hassle, get by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at keys are needed, and not have to mess with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can be used with multitasking software, but t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reasons to just use Entere for your program manage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ntere consumes less than 1 meg of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ntere is reliable.  It doesn't freeze on you and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your files.  If the power goes out or you tur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no damage will result if the hard disk isn't engag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goes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When loading applications, you may send a starting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Macros are easy to make in Ent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Entere loads in about three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You may load applications by hitting just one predefined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It doesn't require a mouse that takes up valuabl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Entere isn't difficult to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It has a lot of utilities that can be used when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Entere doesn't cost $3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very other software company caters to the mouse simplet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F6 fanatics, Kayl Software has built its softwar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 is the greatist input device available.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can touch type on the keypad, and it is th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for entering numeric data.  With Entere and the keypa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enter numbers, and press enter, without reaching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spreadsheet users will be able to work with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keypad on their desk, with the keyboard in a dra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, when Kayl Software releases its spreadsheet and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Entere users.  With Entere the user may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a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py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py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ame, clone, compare, delete and pri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rowse through ASC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mat 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raph any numb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ter predefined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u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tilize an adding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i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heck disk size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int day pla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ENT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learn Entere.  Through the school of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cks where you disregard the documentation and run it and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  Of course do so at your own risk and I am not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ing all your files because you didn't know what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. I do not in any way recommend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is to read through this documentation whil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.  Try each command on the computer after reading about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memorize the key sequences listed in br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they are only to assist you in performing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while you read the documentation.  Enter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emorization except for the secret keys that advanc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set-up program is ran each day, it performs dail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igning the current directories of each drive to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a previous date. It also stamps the run log with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displays the key needed to activate a command in a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enclosed in braces, and followed by the command. 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tere uses most are centered around the numeric keypa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quickly enter commands with one hand,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.  Drink some coffee and sm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ntere and this documentation a key needed to initiat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losed in braces. So you will quickly know wha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 shells rely on trees that look really impressiv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, I chose to develop a more useful prompt that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With it you can see what you have done and focu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you are on.  The Entere Prompt lists the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rectly connected to the current directory, so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ed with all the directories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} will always lead to the Entere Prompt or the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having either automatic DOS command ent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unning.  Hit {Space} to toggle between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ommand entry allows you to enter a DOS command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t in, automatic application running allows you to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just by entering the predefined initiator key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UNNING later in the documentation.  You can alway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command by typing a {Backspace} or a {\} first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view previous DO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displays all the different keys used to initiate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prompt, along with the appropriate commands.  Howe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up space.  If you are real smart, and learn what {*}, {En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}, {-} etc. do then you can disable it by pressing {Ins}, {Del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me}, {End}, {Pgup}, or {Pgdn}, it doesn't matter which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. Press one of those keys again to inable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{8} key will move left one drive, {9} will mov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can not be stationed on the A: or B: drives, it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Press {-} to choose a drive.  From this menu, {-} or {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he C: drive, {2} will go to D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ies directly connected to the current directo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Entere prompt.  The sub-directorie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{1} to {8} and {10} on. Hit the respective number to g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ory.  To enter a two digit number type a {.}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. For example enter {.11} to enter the numb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parent directory press {Enter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lets you enter DOS commands just as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A command can be entered just by typing it in at the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just be sure that the command doesn't start with a ke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uses to initiate an Entere operation.  Like 0,1,2,+, *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come across a command that begins with a special ho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{Backspace} or {\}, then enter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recorded in a file that can contain up to 31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So at a later time the command can be brought ba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{up}, {down} arrow keys, even after the compu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If a command is used that is exactly the same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tered it won't be added to the list, so there will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or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n a DOS command is entered this way, it 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taking up RAM. If complete memory is needed, hit {Esc}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o exit Entere, enter the command at the DOS prompt th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En} to reload En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can be loaded from the DOS Substitute, but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M you can get, define an Application Run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JOU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offers ten individual journals, each can hold valuabl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deas you have while perusing your hard disk. Simply typ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the DOS Substitute and instead of hitting enter, hit a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{shift F1-F10} and Entere will append (add)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, respectively, with your note. If you want to delete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and enter a note press {alt F1-F10}.  From the Enter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{shift F1-F10} to view a journal, respectively, or {alt F1-F1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 has been developed that lists the directori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ress {Num} to obtain the Entere tree. Press {Num}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Entere Prompt. To move around the tree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5} to go up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2} to go down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7} to go up f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4} to go down f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1}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3}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s work as in the Ente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/} from the Entere Prompt will present a 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directory listings you can have.  Select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n an extension menu allows you to select an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Press {1-7} for one of the common extensions listed, {*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tensions.  Press {A-Z} to enter a different extens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resented.  A record of previous extensions used is stor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be quickly obtained at a later listing, just hit {8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 through the previous extensions, {9} to go forward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or {En} to select an extension. {0} to exit. Type {-}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tensions from Entere's memory. 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xtensions listed each time by editing the ENTEXT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remembers the extension and the type you select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need to take a directory, if you want the sam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enter {/*} from the Entere Prompt.  {//} will t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d directory of all the files in the cur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complete information.  {/-} for a descrip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/Num} will allow you to take the directory of drives C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{/Num1} for drive C:, {/Num2} for D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the directory of drive A:, hit {/+}, {/En} for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I've held has been to make the {+} stand for drive A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} represent drive B:,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drive A: or B: hit {..+} or {..En}, respectively. 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ormat the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has a Memory Menu that allows you to use th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, FREE and MEM. Please refer to your DOS manual.  Press {*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mory Menu, press {*} again to use your previou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gives you the Copy Menu.  The Copy Menu allows you to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entire directories to other directories. It also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move, or delete files with a certain extension. I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equate warning before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directories, tag a directory by pressing {+1}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then you can copy or move files to/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/to the tagged directory. {+1} tag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{+-} gives you the drive menu. So you can tag drives A-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what ever directory is active on that drive is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/} will change the function performed from copy to mov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 to copy, etc. {+6} lets you diskcopy two diskettes on th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: drives.  Press {+} for A:, {En} for B: once for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gain for the target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offers a safety that prevents you from inadvertantly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files. Hit {Num} from the Copy Menu or the File Menu to 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on or off. A circle near the prompt indicat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is on or off. If it is red, it is off, if blue then it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fety is off, any files on the destination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files will also copy over files if the safety is off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i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individual files hit {++}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+En+} for files on drive A:, or {+EnEn} for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ecret keys to work with the files on drive A: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. Enter {.+} for A: {.En} f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work with individua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hooses the format to display the files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 in the directory, it will display them all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ss, it will display more information.  No matter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n the directory, it will give the complete info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menu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8}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2} dow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4} lef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6} righ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7} left one and up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1} left one and down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9} right one and up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{3} right one and down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files can be fun.  To mark a file in the File Menu press {5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mark it press {5} again, it's a toggle switch.  To mark a b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at one time, wait until the next version.  Mark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 flag somewhere in the name, you'll know it when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is not just for fun, marking is useful because it's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Entere what file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to the tagged directory, mark them and hit {+}.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} to change from copy, move to delete and back again.  Typing {.99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ete the marked files. Entere will always prompt you '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to delete files' before it ever deletes any files.  Just type {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You might want to keep the copy function set to mov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ways prompt you.  Just type {0} if you just wan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Entere gives you the right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.56} on a highlighted file will exit Entere and ru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{.54} will run a file without removing Ente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*} to rename a file.  {-} to clone a file, change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ica of the file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En} to View the contents of a highlighted file. Se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file mark it and press {.10}. This will not only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but also print the filename, date and time befo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rinted. To print just the file, type {.20}.  A mneum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is that if the command sends output to the prin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input will have a zero in it.  For example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, type {.4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 application all you have to do is press the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or key.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ICATIO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 application you may simply point to it in the Fil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.56} and it will run, but a better way o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if you have to run them more than once, is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You may do this by simply pointing to it and hitting the {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}.  Then press the key that you would like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llowed by the start up macro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the application.  You may input any key except [~]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ey is used to represent the enter key. Press {En}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For example to run a desired program, point to it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AEn}, then simply press the letter A and it will run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un it. You may use any of the keys on the key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doesn't use for the initiator key including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.  You may not use the function keys,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and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defined by hitting the space ba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at sub-directory and drive the active directory an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application is ran.  Pressing {.55} instead o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cause the application to be loaded withou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hanged from the directory that is activ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un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view an ASCII file. Just point to the file i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{En}.  The Entere View gives you the right to choose. I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umber of spaces moved when the numb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Press {-} then enter the number of columns moved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when you hit {4} or {6} respectively. That number times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80, truncated, is the number of rows shifted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{8} and {2} respectively.  The other numb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7}-Left 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9}-Right 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}-Left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}-Right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5}-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-Big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}-Big pag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}-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}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}-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}-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offers a unique way to determine linear relationships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arch through any ascii file and pick out numbers and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utomatically adjusting to the amount of data in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numbers.  It will pick out numbers de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, spaces, anything other than a minus sign. Entere often 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numbers that are irrelevant, like a date or index,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lationships in the data if they exist. It's not perfec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not a hassle. Entere ignores a date written in the ##/##/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To obtain a graph of a file, point to it and enter {.33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5} at the Entere Prompt will let you enter data to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essage and then the number for each bar on the graph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a file and through the File Menu it can be grap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it and pressing {.31} for a vertical bar graph, {.32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izontal bar graph. {.34} will graph the numbers with month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starting with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compare two very similar files, for ins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two tables of numbers are the same, or to see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two programs.  Marking two files and pressing {.8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are them line by line, Entere will prompt you when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ce in the programs.  It will display the lin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you can press a number key, {1-9}, to skip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continue searching the data for differences, or press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ance one line in one file or {En} to advance the other.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 participation, but Entere does the hard work.  Hit {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,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{0} at the Entere prompt will give you an options menu,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listed that are discussed later, hitting {0} aga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 similar menu, and another {0} will give you a fina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{0} a forth time will put you back on the Ente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01} at the prompt for an instant adding machine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press {+} add, {-} subtract, {*} multiply, or {/} divid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umber to perform the operation.  {Num} for option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nction key to save then numbers entered, if you hit {F1-F4}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xit, press {Esc} to exit 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e saves a number file it includes the accumulated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your operations. To graph it without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you need to use the special {.35} graph program and {.3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aph program. Highlight the saved number file and press {.3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 to graph it, {.36}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number list, to graph, type {05}. Enter title tha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messages and appropriate numbers. Enter {+}+{Enter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entered numbers.  {0}+{Enter}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CURSO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 Entere uses enter {06}. To chang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07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UBSTITUTE AN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rough previously entered DOS commands hit {08}. 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number keypad to arrows, so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up and down and edit the list of commands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.  When you exit the DOS Substitute to the Enter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is automatically set to numb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09} to switch between the Entere Prompt and the Entere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Entere the DOS Substitute or the Application Runner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 for a time period, Entere will cut to a Picture M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a picture in the middle of your desk whe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ing used.  Type {001} to activate the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time Entere waits until it activates the Picture Ma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002}, Enter {0} and the picture maker won't b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utility is the Date Maker, even if you're marri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isplays the time and day in big bright numbers at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on the screen. This allows you to quickly obtain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rom across the room, how abou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L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lendars display dates by month. However Entere makes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r that displays days by week, so something that is du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next month doesn't seem a month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{004} to print out a day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VE CRUS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 Crusader is a spectacular fantasy game that actually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future reality. Press {005} to load Cave Crusader. 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C:\DOS\ directory with a version of GW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Cave Crusader game will be made available only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message will be displayed each time Entere is load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{00En}.  Enter that again to have a daily messag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working on the computer, moving from drive to drive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that when you return to a drive it is set to the chil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t when you left.  However when you reboot, the dr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0*} will save the current drives' directory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's infinitely superior memory.  Then every morning i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these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stores a map of the directories on your drive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ing around with another shell or DOS and make a sub-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sub-directory, you need to update your Entere ma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{0002} at the driv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the keys Entere uses are not idea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board.  Perhaps it is as difficult to enter inp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other program.  However you can redefine the key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commands by typing {000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RET KEY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has some special commands that are very useful, howev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for the dedicated user who can actually remember wha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input. These input sequences can be input from the Ent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+} will let you work with the files of drive A:, {.En} f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.  {..+} will format drive A:, {..En} for drive B:. When form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drive, Entere will ask you for the size, valid inp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320} Double sided, double density, 5.25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720} Double sided, double density, 3.5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1.2} Double sided, quadruple density, 5.25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1.44} Double sided, quadruple density,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00} will send a copy of the directory listing to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our little mnemonic, if it has a zero in it it invol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{..0} will send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..} to copy selected files to the tagged directory, Ent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reedom to choose each file you wan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LA} will cause my Laser Jet printer to not cut off data I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the bottom of the page, maybe it'll work for yours.  {.LW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word wrap.  {.L4}, {.L6}, {.L8}, {.L2} will caus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four, six, eight, and twelve lines per inch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LN} will cause your printer to print normal {.LC} will ca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pressed.  {.LP} for portrait.  {.LL} f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omodate users with just numeric keypads, Ent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s that perform the same functions a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are not on the numeric keypa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9+} = {Es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6+} = {Pgd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3+} = {Backspa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.3En}= {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ntere operations require lettered input, requiring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But many don't and so a numeric keypad alone may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ll other software require a standard keyboard anywa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Kayl Software spreadsheet and/or data base is develop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standard keyboard near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UN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 keeps a run log of the applications you run.  Entere 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every time you load an application with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or key. It also adds the date every day that you use Ent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0R} at the Entere Prompt will view it. The run log file is kep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 directory and is called RUNLOG.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