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.EXE - External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C.EXE - External 5-function programmer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.EXE - External powerful interactive/batch utility for use with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nu and command line driven.  An indispensible product for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isk clean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L.EXE - External computer log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.EXE - External instant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.EXE - External screen poster utility.  Great for network no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Q.EXE - External DOS-level batch query tool.  Passes answer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lel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.EXE - External computer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.EXE - Network utility to help users easily change their capture jo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.  Pops up a choice window.  Can also be command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T.EXE - Network utility to help users direct print output to any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domain.  Pops up a choice window.  Can also be command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