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Menu RELEASE 100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trying DataMenu. This DOS shareware menu program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and organize programs and data. In addition to personal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Network Administrators can use it to provide multiple multi-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s and groups of users on a LAN. The program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city and robustness. It does not tamper with or read spec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uch as the Novell bindary, and uses only standard DO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as easy as possible for you to "test-drive" DataMenu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imple procedure to install a demonstration system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en, if you like what you see, you can print (or view)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 the program in a more perman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emonstration system, you will need approximately 25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ert the DMU disk in one of your floppy drives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work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the installation program by typing "\DEMOINS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 files and a demonstration menu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emp\dmu directory, which is created by the procedure. (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names in that directory will be over-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program will automatically run 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1 to display keystroke help. All procedures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 except perhaps for the "Lost Menus" references -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anual to understand what happens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o restart the demo program after exiting,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to c:\temp\dmu, type "DMU DEM" at the DOS prompt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(Don't type the quotes, but do type the space between 'DMU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M'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nstration program will show you how DMU menus behave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you will have when starting programs. Don't however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in the demonstration menu to actually start when they are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n have the programs on your system, they are probab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ies than the menus assume. One possible exception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which the menu assumes are located in C:\DOS. If you insta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 on your machine, then they should run correctly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DOS command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can be printed by entering "copy dmu.doc prn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manual is only about 30 pages long, and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, use, and pay for the program. It is formatted with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-feed characters separating pages. It should print correctly o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"x11" paper on a printer setup at 10 (or more)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PCStuff                                     John Wills, Aug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