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6.0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esign SHELL (tm)       v6.0a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 Design SHELL (tm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 in.  disk, a library of over 600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cons,  a on-disk manual (MANUAL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pdates are $12.00 each,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REDIT CARD ORDE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e day service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: [ ]-Visa  [ ]-Mastercard  [ ]-Diners  [ ]-Carte Blanche  [ ]-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