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IRECTORY 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 1992, 1993 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          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             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                  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              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Dou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Directory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New in Version 1.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 requires: 1 or more disk drives; DOS 2.0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or later recommended); any standard display device (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CGA, EGA, VGA); 272K (see "Memory Requiremen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DIR.DOC for specifics).  Double Directory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under Microsoft Windows in Standard and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irectory requires no special installation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files (see PACKING.LST for a list of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) to the disk or sub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run Double Directory.  For example, i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iles are on a disk in drive a and you want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existing subdirectory on your hard disk (c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ls", then at the DOS prompt you would type "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ools\" and press the Enter key.  If you want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hard disk for Double Directory,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"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become familiar with Double Directory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ADME.DO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except DBLDIR.EXE (but see "On-line Hel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Double Directory is easy to use, howev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REGISTER.DOC or the section "Warranty/License/Suppor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DIR.DOC.  And the "Tips" section of DBLDIR.DOC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can make using Double Directory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UBL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required to run Double Directory is DBLDIR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og to the drive or subdirectory where Doubl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For example, if it is on a disk in drive a, th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"a:\" and press the Enter key.  Or if i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"tools" on your hard drive, then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"cd c:\tools" and press the Enter key.  Then,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, type "dbldir" and press the Enter key to ru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want to be able to run Doubl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your hard disk, look up "path="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on-line, context-sensitive help while running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the file DBLDIR.HLP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BLDIR.EXE.  If you get the message "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" when you press F1 for help, read th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/PATH" and "Error messages: Context-sensitive help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" in the DBLDI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any of the documentation files with a text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program.  You can also use Doubl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ocumentation.  For example, to read DBLDI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Doubl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any key at the registra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"C" at the title screen (for Contin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hen the directories have been displayed,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key to change to the disk or subdirector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DBLDI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 the cursor keys to place the cursor bar on DBLDIR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the Ins key or the spacebar (to tag DBLDIR.DO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ss "W" (to view the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ress "Y" (Y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 the cursor keys to scroll throug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ADME.DOC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any of the documentation files with any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ing program.  You can also use Doubl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ocumentation.  For example, to print DBLDI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ile viewing the file (steps 1 to 8 above), press "V" (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"P" (pri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"E" or "P" (print part or entir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IRECTORY UNDER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Double Directory under Microsoft Windows in Stand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Mode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ith Windows' Program Manager running, highlight an ic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in which you want to place Doub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oose the Program Manager "File"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"Ne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hoose "Program Ite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hoose "Brow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Locate and highlight DBLDI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lick "OK" several times until you are back to the desk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is a generic Microsoft icon for Double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Highlight the generic Double Direc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hoose the Program Manager "File"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oose "Proper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hoose "Change Ic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oose "Brow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Locate and highlight DBLDIR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lick "OK" several times until you are back to the desk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e the Double Directory icon in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IN VERSION 1.40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now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ans that you can be assured of product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A problem with the Shell and Run function was fix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couldn't enter a complete command lin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oggle All function which toggles all on-tags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nd all off-tags on.  View/Print now cancels more quick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printer problems better.  The Options/Colors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lexible and complete.  The active directory window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an additional way.  The manual has been revis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make some explanations clearer.  An icon is now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Double Directory under Microsoft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